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USIC MODUL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formation on MMC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2.  Files in this packag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3.  Features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1.  Compress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2.  Uncompress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3.  Using MMTSR     &lt;-- read thi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Some lega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e MMUPDATE.DOC fow latest implementations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music modules are constantly growing larger and larger, it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esting to compress those modules to save space on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files compressed using "standard" compression utilit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ed by only a few players and can't usually be load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ntionnal tracker for editing and composing.  But now, MMC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er you the possibility to do 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MCMP is a conventionnal compression utility that will compress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ules, giving approximatively the same ratio you could expe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popular compression utility.  It is not some kind of special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ion like MPEG2, for example, which may give a very g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ion ratio, but modifies the data and tends to lower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lity.  MMCMP does not modify the original sound dat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ompressing a compressed module (using MMUNCMP) gives b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's special with MMCMP is the small TSR (Terminate and St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ident) utility (MMTSR.EXE) which, once loaded, decompress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background" compressed modules when they are loaded by "ANY"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racker.  So you DON'T NEED TO DECOMPRESS MODULES TO PLAY THEM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due to technical reasons, MMTSR can't compress module w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a tracker, you save them back on your disk.  You'll hav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"manually" with MM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tunately, this shall be soon possible, as I'm currently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Jeffrey Lim, the author of *Impulse Tracker*, so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 compression/decompression routines.  A few tracker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some kind of sample compression, but as far that I know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ll be the first tracker (I guess) with such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ion (ratio approximatively equal to ZIP, ARJ, LZH, etc.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 or thrice fas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formation on MM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80386 based or better computer (does anybody still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se????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round 350k of free conventionnal memory (MMCMP/MMUNC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64 k of free exTended memory OR 64k of free exPanded memo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TS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ome free space on your drive C: (for MMTSR only) to uncompr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 (the size of a module is need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requirements may change with future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"Features" section down here and the MMUPDAT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 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have all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CMP.EXE       The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UNCMP.EXE     The de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TSR.EXE       The TSR version of MMUN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CMP.DOC       This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TSR.DOC       Technical information on M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UPDATE.DOC    Information on previous, current and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Small description f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distribute MMCMP, see the legal stuff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 Features of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CMP can actually compress module of the following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everything supported by the specified tracke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3M: Scream Tracker 3 module (ST3 version 3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dlib samples not supported (who cares.:]) but MMCMP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 bits</w:t>
        <w:tab/>
        <w:t>samples even if ST3 does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T:  Impulse Tracker module (IT version 1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XM:</w:t>
        <w:tab/>
        <w:t>Extended Module (Fast Tracker 2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the trackers with which MMCMP has been tested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MCMP might work correctly with module made from newer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se trackers as long as modules don't hold newly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, but it is possible that MMCMP might not handle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as said to be "currently unsupported" by those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, MMCMP supports only 8/16 bits mono compression.  This</w:t>
        <w:tab/>
        <w:t>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much though, because data like patterns, which aren't sample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too.  It only means that, for example, stereo samp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on have their own compression scheme so they can be compressed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ter.  However, among currently supported module formats, n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respective trackers actually support stereo samples, so ster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won't be implementedd until it ha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Compressing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ress a module, simply type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MCMP modulename [modulename] [module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odulename" may include a drive letter, a full path, as well as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'?' wildcards.  You may also specify more than one modu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extension must be specified.  Omitting modulname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lin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IMPORTANT NOTE: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&gt; MMCMP WILL REPLACE THE ORIGINAL MODULE with the compressed on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occured during the process.  The new file will the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name, date and time, than the original one.  If an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compressing, the module will remain unchanged.  If you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"read only", MMCMP won't be able to replace it and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module in a temporary file, giving you the 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Decompressing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compress a module, type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UNCMP modulename [modulename]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ntax follows the same rules than for MMCMP,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MMUNCMP, like MMCMP will replace the compressed modu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compressed one.  It will also behave like MMCMP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 Using MMTS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TSR is loaded by typing "MMTSR" at the prompt.  It will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4k of exPanded memory -OR- 64k of exTended memory (this amoun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configurable in future versions of MMTSR) and takes 2.5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nal memory for itself.  By default, MMTSR only use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, but if you don't have expanded memory or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ded memory, you MUST specify it on the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MMTSR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 it "high" if you can, by typing "lh mmstr" at the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it doesn't use "low" memory used by most applications.  On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ident in memory, it will systematically decompress any fi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cts as compressed modules. Technically speaking, eve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with the "ziRCONia" signature WILL be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MTSR may be enabled/disabled anytime if you think it interfer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hing else in your system.  To desactivate MMTSR, 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MMTSR off" and to reactivate it, type "MMTSR on" at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.  Furthermore, if you want to free all the memory it us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remove it from memory by tying "MMTSR r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decompressing a module, MMTSR opens a tempory fil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drive C: (C:\_~zirc~_.tmp, but this shall b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uture versiona of MMTSR)  This means that it will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work correctly if some program opens more than on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ule at once, or if there's not enough free space on this dr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 de decompressed module.  Of course, a player may load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module into memory, as long as a compressed module is not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previous one is closed first.  Usually, trackers an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open more than one modul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more, since every compressed file is decompresse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ed, program that scan every modules to get their name, info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be consequently slowed down during scanning if tha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n't explicitely support compressed modules.  If music is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 file is being decompressed, some weird things might occ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layback, only during decompression,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/tracker you are using.  But don't worry, it shouldn't hurt 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ly due to the way the computer processes "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s", i.e, most of the time, decompressing file in "backg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laying music in background can't be don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certain circumstances, MMTSR let the music playback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but sometimes playback is slowed down, or pa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depends on your player or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TSR works for READ ONLY decompression, i.e. any program,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er, may read any compressed module, but attempting to wri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pressed module WHILE it is STILL open will return an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hat attempted to write, like if it was a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This prevents corruption of the compressed modul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/tracker sees the module file as a non-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since players don't write into modules and tracker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ite the whole module, there won't be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thermore, using MMTSR to load modules which have bee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newer version of MMCMP (with new compression scheme, i.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 new module format or that sort of thing does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here) might crash your computer.  It doesn'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, but you'll have to reboot your system.  It might also not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it will only load data in a wrong manner, and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unpredictable (for example, a sample could sound like garb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don't save and overwrite your module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ed in some ways, DATA CAN'T BE MODIFIED and will remain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before.  Simply use MMUNCMP to decompress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ll because MMTSR, being resident in memory and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ackground", can't interact with the user if something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to keep MMTSR as small as possible so it doesn't tak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, no check or verification is done for new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, not supported by the current verion of MMTSR. 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always use the latest version of MMTSR you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t of work has to be done around MMTSR to improve it, and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 will probably be released soon to let the user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TSR (temporary file path, extended/expanded memory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.)  Check the file MMUPDATE.DOC, and for technical stuf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TSR, see MMTS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me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BE HELD RESPONSIBLE FOR ANYTHING THAT COULD HAPPEN TO YOU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OR WHOEVER OR WHATEVER, RESULTING FROM ANY USE OF THIS SOFTWAR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, YOU ARE AUTOMATICALLY ACCEPTING THI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MODIFY ANY PART OF THIS SOFTWARE, NOR YOU MAY ADD OR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TO OR FROM ANY OF ITS FILES.  IF YOU'RE NOT A DISTRIBUTOR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FREELY DISTRIBUTE AND COPY IT, AS LONG AS EVERY FILES ARE PACKAG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D TOGETHER AND NO FILE IS MODIFIED OR REMOVED.  YOU MAY ARCHI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 THIS SOFTWARE FOR ADVERTISING PURPOSE ONLY, BUT THIS SOFTWA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INVOLVED IN ANY WAYS IN THIS ADVERTISING NOR RELATED TO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.  YOU MAY NOT CHARGE ANYTHING FOR THIS SOFTWARE OR PARTS OF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WHO ARE INTERESTED IN THIS SOFTWARE OR ANYBODY ELSE WHO WIS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MMERCIAL USE OF IT OR PARTS OF IT MUST GET MY WRITTEN CONS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copy it, please archive or compress fil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CMPxyy.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'x' and 'yy' are the version number (x.yy).  For Beta rele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ace the last 'y' by a 'b'. 'eee' is simply the extension ad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chiver. Since there's some work being done between Jeffrey L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uthor of Impulse Tracker, and me, you may also distribute MMC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long with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losing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one of the first official release of MMCMP, and I'm sorr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oc contains errors or some information is missing..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 if you wish to notify anyht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personnaly conceive the compression algorithm two or thre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o, and after having written from scratch three 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my program (the third is the good one) here it is!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been really alone, I'd lik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effrey Lim: For spending a lot of time trying to fix bugs i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racker, while bugs were within my program, (d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MTSR...;])  Also helped me to spread my program all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world by putting my program along with his tr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*Impulse Tracker* of course...) Also did beta tes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ks a 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Pouliot (Kryn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ld me a simple way to make MMTSR removable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my 'remove' code was highly ins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a Testers:   Nicolas Szapiel (Moonbeam /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icolas Roberge (Populous /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uel Cote (Balrog / KFM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ominic (Mammouth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nyone else who uses my program, and all those who are send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, info, questions, bugs reports (...shouldn't happen ;])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rthermore, if you find my utility VERY convenient, and you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it worth something (well... anything), maybe you could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'something' ;)  Seriously, MMCMP is NOT a very big utility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on't" ask anything for it.  I've spent many many many hou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ceive, code and debug this utility, and I'm still working on i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is software is meant to please the whole planet! 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l happy and generous, follow your feelings!  And if people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feel the same way, get together to form an happy and gen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p!  I know an university student who works hard to pay his sch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s that would be very happy to receive a little somethin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ttle envelope in his little snail-mail box :-)  I will als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name/nick or whatever you want (simply specify it) into a "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ind people" list!  So... open your mind, feel the generous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you, and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 said in the intro, my compression algorithm shall be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rated to Impulse Tracker, so watch this out!!!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UPDATE.DOC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ask or report something, or for any comment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via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assone@ift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 Emmanuel.Giasson@ift.ulaval.ca (same th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ject: MMCMP    (or whatever else you wan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 shall have this mail account up to april '98,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via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manuel Gia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8, rue Garie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-Redempteur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6K 1M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is shall also still be good for a couple of year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via IRC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ugh this 'may' not be very serious, if you happen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'IRC net' (may be not the 'underground net'),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nickname 'Zirconia', often on channel #quebec or #bi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well, as for now...).  Try between 7pm and 2am, Eastern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erican time (-6h00 G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reporting me bugs, please, try to be as explic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!  If you wish to use my compression algorithm, ask m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f you only want to get the algoritmh to decompress data (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seems to be the same thing, but in fact, this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r) you may ask me (because I haven't yet included i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ftware) or wait until it is integrated to IT. 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gorithm shall be there for anybody (i.e. players/t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s) who might like to add support for compressed I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LOOK THE MMUPDATE.DOC FIL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manuel Giasson a/s Zirco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