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Gravis Ultra S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** UltraDox **  v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Created by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yberStrike of Renaiss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Tran of Renaissa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(: ...and a few others... :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veryone, here is the second document describing the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geniousness of Forte Technologies and Advanced Grav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hannel CD-quality digital playback card has been created.  It can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il-order sources, be bought for less than a Sound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:  Please, please, make an official documen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e've done our best, and through Internet, we have beco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for both programming the card and the technic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ere are 4 or 5 of us on Internet that spend our time on comp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pc.soundcard responding to questions, requests, etc, about the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that you did have net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in the Ultrasound!  We don't believe it is a dead card! 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was ragging on the Ultrasound badly.  We defended it, and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comp.sys.ibm.pc.soundcard has become comp.sys.ibm.pc.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at.  European demo groups and anyone else who can'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 only wrote it in a few hours, and while it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c, it still lacks.  If you can't understand h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take a look at GUSMOD 1.1 and GUSMOD 1.2 when it fin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as a more advanced supplemen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Programming Docs.  As a supplement, it is advisabl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UltraSound Programming Docs, GUSMOD, or any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leased with source code in order to determine how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contact me at Internet address: cstrike@gompers.gomper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ll!  (And Gravis, let's see some real stuff coming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yberStrike from America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oup, Renaiss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rademarks belong to their respective companies and trademark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vis Ultrasound has onboard capabilities of playing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oices through 2 DACs, one left and one right.  Each vo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sampling rates up to 44.1khz and may be 8 or 16-bit. 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vidually pannable through 15 different pa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vis Ultrasound is allowed up to a megabyte of on-boar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card.  It is highly recommended that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grade this to a meg of RAM as new products will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e of the Ultrasound Poke and Peek functions or b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data can be transferred to and from the card. 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to the card MUST be in two's compliment form. 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is as the data is loaded to or from the card.  If the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ek methods are used, the data must be manual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ly, on the subject of DRAM, the sampled data may be 8- o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If the data is 16-bit, it will take twice the DRAM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ata is stored as a low-byte and then a high-by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voice may also have a specific volume setting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volume but rather a logarithmic volume.  It is advis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control this.  When panning voices, it appears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ccording to the pa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ramping is a technique used to control the popping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hanged by a large degree, a pop will occur.  By ra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to an inaudible range (usually below 2000), anything can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without h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AY = (in byte 300h)*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X:AX  - Number      ;  Same as 32-bit   shr eax,7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  ax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  cx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   bx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      - Mixer Control Port            (u_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���� </w:t>
      </w:r>
      <w:r>
        <w:rPr/>
        <w:t>0 = Line-In On, 1 = Line-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�������� </w:t>
      </w:r>
      <w:r>
        <w:rPr/>
        <w:t>0 = Output On, 1 =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������������ </w:t>
      </w:r>
      <w:r>
        <w:rPr/>
        <w:t>0 = MicIn Off, 1 = Mic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�������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�����������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���������������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�������������������� </w:t>
      </w:r>
      <w:r>
        <w:rPr/>
        <w:t>0 = u_IRQDMAControl is DMA, 1 i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  6h - Status Register Port          (u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  8h - Timer Control Port            (u_Timer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  9h - Timer Data Port               (u_Timer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  Bh - IRQ-DMA Control Port          (u_IRQDMA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100h - Midi Control Port             (u_MIDI_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101h - Midi Data Port                (u_MIDI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102h - Active Voice Port             (u_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u_DataHi the voice number to make the active v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pertain to the active voice through the u_Command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outed to this voice until it is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1                  ; Use voi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103h - Function Select Port          (u_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h - Write Voice Mode         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bit layout may be incorrect. If so, I will post a 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���� </w:t>
      </w:r>
      <w:r>
        <w:rPr/>
        <w:t>1 = Voice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�������� </w:t>
      </w:r>
      <w:r>
        <w:rPr/>
        <w:t>1 = Stop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������������ </w:t>
      </w:r>
      <w:r>
        <w:rPr/>
        <w:t>0 = 8-bit data, 1 = 16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���������������� </w:t>
      </w:r>
      <w:r>
        <w:rPr/>
        <w:t>0 = No loop, 1 =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�������������������� </w:t>
      </w:r>
      <w:r>
        <w:rPr/>
        <w:t>0 = Unidirectional, 1 =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������������������������ </w:t>
      </w:r>
      <w:r>
        <w:rPr/>
        <w:t>1 = IRQ on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�������������������� </w:t>
      </w:r>
      <w:r>
        <w:rPr/>
        <w:t>0 = Go forward, 1 = Go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1                  ; Use voi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0                  ; Write Vo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00000011b          ; Stop voice #1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1h - Set Voice Frequency                   (Word to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number of voices set through register 0Eh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voices), the divisor changes.  The frequency outpu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sound is not a frequency such as 22000hz, but rather the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by a modifier (only Gravis and Forte know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traced the divisors down to 8 active voices.  Appa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minimum of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Voices     Divisor   # Voices     Divisor  # Voices   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 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4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74         16          37        25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66         17          35        26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60         18          33        27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54         19          31        28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50         20          30        29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46         21          28        30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   43         22          27        31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    40         23          26        32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don't use values below 14 voice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it appear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0Eh                ; Set act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13 or 0C0h         ; Set number of active voices t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2                  ; Use voic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1                  ; Set Voi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511                ; 2200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rself a favor and make a table for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2h - Set Loop Start Location               (Word to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3h - Set Loop Start Location               (Word to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use of these two registers, the starting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voice can be set.  For an unknown reason,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for the BEGIN, START, and END sample locations in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vided by 128 and written to u_DataLo, then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512 and written to u_Dat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 Begin Location (0ah,0bh) and Set Sample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,5) will refer to this example.  They are both do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with the exception of the u_Command outs.  @@L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with 2, 4, or 0ah (based on what you are do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Hi should be replaced with 3, 5, 0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AddrLo is the lower word of the 32-bit D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AddrHi is the upper word of the 32-bit D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3                  ; Use voic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@@Lo               ; Request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@@Add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cx,@@Addr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@@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@@Add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   ax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4h - Set Loop End Location                 (Word to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5h - Set Loop End Location                 (Word to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use of these two registers, the ending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voice can be set.  For an unknown reason,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for the BEGIN, START, and END sample locations in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vided by 128 and written to u_DataLo, then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512 and written to u_Dat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6h - Set Volume Ramp Rate     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�������������� </w:t>
      </w:r>
      <w:r>
        <w:rPr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�������������������</w:t>
      </w:r>
      <w:r>
        <w:rPr/>
        <w:t>Ŀ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defines the rate at which the volume will be ramp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rement.  The increment will be added or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based on th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- Update every access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Update every 8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Update every 64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Update every 512th acces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rement of 63 will be the fastest possible ramp.  I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cale, cause a zipper effect.  Usually,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8 or less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don't ramp below 63 or above 4032.  It create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ostly undesir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7h - Set Volume Ramp Start    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8h - Set Volume Ramp End      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registers set the start and end volumes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s.  Note that only 8 bits per volume are sent, not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 4 bits of the volumes should be stripped off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 Start volume MUST be less than the Volume Ramp End volu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amp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ytes that will be output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9h - Set Current Volume                    (Word to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et the current volume for the active vo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volumes are not linear, but logarithmic.  Volume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0-4095 but must be shifted up 4 bits.  Bits 3-0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its 15-4 consist of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 consists of a 4-bit exponent (E) and an 8-bit mantissa 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MMMMMMMM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olume value   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1111111110000      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0111111110000      Hal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1111111110000      Quar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0111111110000      Eighth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tissa is used to get a finer breakdown between th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4                  ; Use voi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9                  ; Set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0fff0h             ; Set max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it would be wise to create a volume table cover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ah - Set Loop Begin Location               (Word to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bh - Set Loop Begin Location               (Word to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use of these two registers, the beginning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voice can be set.  For an unknown reason,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for the BEGIN, START, and END sample locations in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vided by 128 and written to u_DataLo, then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512 and written to u_Dat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command is used to set the position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rent voice also, even while playing.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ice is within the bound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ch - Set Voice Balance        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ister will set the voice balance.  Apparently there ar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positions.  However, this doesn't make sense sinc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is 0, all the way right is 15, and the middle is 7. 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5                  ; Use voi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0Ch                ; Set Pan Position for voic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7                  ; Put it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dh - Set Volume Control Register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���� </w:t>
      </w:r>
      <w:r>
        <w:rPr/>
        <w:t>1 = Ramp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�������� </w:t>
      </w:r>
      <w:r>
        <w:rPr/>
        <w:t>1 = Stop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���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���������������� </w:t>
      </w:r>
      <w:r>
        <w:rPr/>
        <w:t>0 = No loop, 1 =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�������������������� </w:t>
      </w:r>
      <w:r>
        <w:rPr/>
        <w:t>0 = Unidirectional, 1 =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������������������������ </w:t>
      </w:r>
      <w:r>
        <w:rPr/>
        <w:t>Enable volume ramp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�������������������� </w:t>
      </w:r>
      <w:r>
        <w:rPr/>
        <w:t>Direction (1 = decre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1                  ; Use voi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0dh                ; Volum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00000011b          ; Stop voice #1 ram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eh - Set Highest Active Voices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t the maximum number of voices the card wi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, the minimum number of voices is 14.  Anyth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set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in mind that the more voices your application uses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versamp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yte MUST be OR'ed with 0C0h before output, and NumVo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e less than those desired!  (i.e. 14 Voices is 13 NumV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0eh                ; Set Highest Active Voi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Num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al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1h - DMA Control Register     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:  Clear any pending DMA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3h - Low Word of DRAM address              (Word to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4h - High Byte of DRAM address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 addresses can range from 00000h to fffffh.  By out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 address and then accessing u_DRAMIO, direct peeks and p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M memory can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@@LoDRA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a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l,@@HiDRA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x,u_DRA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t this point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 al,u_DRAMIO         ; Peek a byte from the address ju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 dx,al               ; Poke a byte to the address ju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5h - Timer Control Register ???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:  Clear any pending timer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  Something to do with Adlib Control.  Hard coded into GUSMOD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6h - Timer Speed Register ??? 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et the internal 80 microsecond timer.  Equation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6-Desired value)*8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9h - Sample Control Register  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:  Clear any pending Sample Control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Ch - Initialization Register               (Byte to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it 1 is off, the Ultrasound is in an init stat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0h - Read Voice Mode                       (Byte from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what was output to register 0, Write Vo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1h - Read Voice Frequency                  (Word from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put from here will read the current voice's frequency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version is contained in 01h - Set Voi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2h - Read Loop Start Location              (Word from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3h - Read Loop Start Location              (Word from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se registers will return the loopstart for the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conversion is contained in register 8ah-8bh - Rea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4h - Read Loop End Location                (Word from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5h - Read Loop End Location                (Word from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se registers will return the end location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.  Information on conversion is contained in register 8ah-8b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Voic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6h - Read Volume Ramp Rate                 (Byte from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is register will return the Volume Ramp Rat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 06h - Set Volume Ramp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7h - Read Volume Ramp Start                (Byte from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8h - Read Volume Ramp End                  (Byte from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se registers will return the Volume Ramp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et with registers 07h - Set Volume Ramp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- Set Volume Ram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9h - Read Volume                           (Word from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what was output to register 9, Set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ah - Read Voice Position                   (Word from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bh - Read Voice Position                   (Word from 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cation of the current voice in DRAM that i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(i.e. divided by 128, multiplied by 512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 will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 = ((TEMP0 &lt;&lt; 7) | (TEMP1 &gt;&gt; 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:   AX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ut:  DX:AX - Linear Position, not shif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ReadPos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u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8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u_Da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x,dx   ; TEM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8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u_Da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x,dx   ;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cx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dx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bx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ax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ax,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ReadPos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ch - Read Voice Balance                    (Byte from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ister will read the voice balance. 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bout the returned result in register 0ch - Se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dh - Read Volume Control Register          (Byte from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is register will return a byte corresponding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's Volume Control information as described in register 0d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Volum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eh - Read Highest Active Voice             (Byte from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a byte corresponding to the number of voices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ixing.  Equation for English:  Actual_Voices=(in 8eh)&amp;0c0h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fh - IRQ Status Register                   (Byte from 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104h - Data Low Port                 (u_Dat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105h - Data High Port                (u_Dat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+ 107h - DRAM IO Port                  (u_DRA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ltrasound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bx,u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u_Da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d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Max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al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u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8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bx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VoiceClear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u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d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3      ; Turn voi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d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0Dh    ; Turn ram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d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cx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@@VoiceClea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cx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8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arting a Volume R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termine the volume ramp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the current volum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star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e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e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et control register bits. (bits 0 and 1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Wait for bit 0 to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