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_REG.DOC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is form and print it out and mail to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 is list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andole Compos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by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deciding to register Farandole,  I really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ll of the legal info, and the registration form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way is Daniel Potter to be held responsible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inability of the program to function as design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this product is expressed nor implied, and i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have determined the usefulness of Farando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tting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the Farandole composer is -STILL- $15.00 US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 registered version delivered to you by mail on a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add $2.00 in the US or $4.00 outside the U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, handling and disks. I've found that this fee works pret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xperience (it's fairly reason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include the shipping and handling fee, you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through internet. You may use either DCC on IRC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Keskan" is online, or request it be sent through e-mail uuencod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choice on the registration form below. The address to ma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et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otter@metronet.com  (before Aug 25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otter@jove.acs.unt.edu (after Sept 1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! If you decide to get the registered copy off internet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mail, you CANNOT receive a copy of the printed manual (I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:). You CAN decide to get a copy of the sample library, however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n advisable option, since it is over 1.2 megs compressed and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DCC this or UUEN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Farandol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FAR.KEY file coded specifically to your name an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Newest version of Farandole if you need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Daniel Potter's extensive sample library, taken from various MOD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ke over several years. These are all in FSM format,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ing, name, etc 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printed copy of the documentation, if you choose to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y by check or money order. You may also pay with cash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, we cannot be responsible if it is stolen in the mai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st to pay by check or money order, but cash is an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should be made out to: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28 Tolos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, TX, 75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ceive your registered copy of Farandole composer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. It is for you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will be moving after August 25th, the address is still va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ail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ime (and thus return time) can be anywhere from 2 days to 2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y the time you use this form I will probably be in col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is form and mail it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 __/__/__    (please use format Month/Day/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(check one): ____ check, ____ money order, ____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__ copies of the Farandole composer for $15 each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.00 shipping &amp; handling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4.00 shipping &amp; handling Outside of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 T A L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name: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lias &amp; demogroup (if not applicable, just type N/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participated in any public music contests befo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usic Contest 1/2 or Composer's Cont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emo tape/CD is made of music created with Farandole, would you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ng to have your composition included on it? (with full credit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would you like to get your registered copy of FAR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Mail it to me, I've included the shipping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I'll download it from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etting it in the mail, what type disk do you want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3.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rry 5.25 disks aren't good anymore; i don't hav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drives in my computer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 additional comments below: THANKS FOR SUPPORTING SHAREW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