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YSTAL PLAYER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opyright 1994 S�bastien GRANJ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You are using this software at your own risks! In no ev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 liable for any damage or loss resulting from the use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Crystal Player. There are no warranties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occupy dis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...........................................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..................................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............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................................... The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........................ Using Crystal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......................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 ........................................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 ........................................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............................. Contac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................................Distribu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Lic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nables you to play music files in the MOD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cluded in your own programs, as long as these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ely include Crystal Player in any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ware), if you credit me as the author of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commercial use (including shareware), contact 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urther terms and to obtain m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with its full sources in order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nd adapt them in order to fit your particular nee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should be kept personnal, but I'll be glad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to Crystal Player. I just want to keep Crystal Play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, in order to prevent bugged versions from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ely distribute this program, as long as you don'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 US dollars for shipping fees and you keep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rmations are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- Archive Cont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should be called CRYSxxxl, where xxx is the vers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240 means version 2.40). The letter l doesn't exist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 B means that it is a beta version, some files may b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bugs c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archive contains these 1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MULTI.ASM contains starting code for Crystal Player in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.EXE    is an executable version of the mod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26.ASM  contains all routines to play a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26.OBJ  is an object file generated by Turbo Assemble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 file. That's the file you need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or ASM source to use Crystal Play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EXP.CPP is an example of the use of Crystal Player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EXP.PAS same as above, but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.ASM is the main code of the MOD player. You may consid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example for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ENG.DOC is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FR.DOC  same as above, but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.INC contains some constants definitions for an as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 error codes and soundcard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.PAS contains the source of the Turbo Pascal unit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ystal Play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.TPU contains the unit for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description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TER.ASM contains some routines to get some variables from CRYS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 current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ODE3.ASM contains routines for text mode 3 (80x25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-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entirely coded in asm and contains 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n't works on XT and 286 based PCs. It supports four sound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peaker, a DAC (digital to analog convertor) on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(like Covox), a Sound Blaster card, and a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S). Be aware that the Sound Blaster needs to use the DMA chann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RQ inferior or equal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ly plays MOD files with 15 or 31 instruments and 4, 6 or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it only accept 64 patterns and each sample should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63 Kb. The following effects aren't recognized: E3,E4,E5,E7,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t uses 8 octaves like MOD files tr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 Track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ll notice by reading the history,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evolving, so it isn't very easy to understand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ugs, and if something don't works, maybe you've jus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one. ;)  In this case, contact me. Usually, I correct bu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 If it's a particular MOD file which don't work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end it to me (at least the name and the place where I c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- The MOD play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 player contained in the archive isn't meant to concurren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players, and it has only few options. It is provid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see the qualities (and lacks) of the sound routines.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 example to use them in asm. It uses internal inform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, so you can look how to use them if you reall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de a new MOD player with these routines but th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e mad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easily used, and if you run it without any parame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help page. You should at least give the name of a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hen choose itself the best sound device that it will fi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You can force a sound device, eve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your environment variables, or change the default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.6 kHz) by using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xxx  Mixing frequency in hundreds of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K    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p    DAC on port p (1 to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Bp,i  Sound Blaster on port p (in hexadecimal 220 for instanc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Q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Sp    Gravis UltraSound on port p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provide p or i parameters (but leave the , ):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those values in environment variables. If they do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Using Crystal Sound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was assembled by Turbo Assembler in ideal mode, and needs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routines are gathered in CRYS26.ASM. To use them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CRYS26.OBJ or the pascal TP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unction uses the pascal format to take parameter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ack a 16 bits error code, but restore ES,DS,DI and SI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music, you need to call in order FLOADMOD or MLOADMO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in memory, then SETMOD to tell which sound devi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frequency, and finally STARTMOD to start play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need to call MAKEMOD 50 times a second. To stop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OPMOD. You can continue the music by calling STARTMO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module, you will need to call UNLOADM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DMOD or MLOADMOD and SETMOD again. There's also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ND which looks for environment variables to determin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detailed description of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oad a MOD in memor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A far pointer on the file name, finished by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An error code different from 0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This function takes itself the memory needed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sample use 764 bytes more than in the file.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't be bigger than 64Ko and there must be less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A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oad a mod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A far pointer on the modu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An error code different from 0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This function exactly do the same thing that FLOAD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pt that it doesn't load the modu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ice that the module will be twice in mem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dispose of the memory previously us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OA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oad a MOD in memory from a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The starting position of the module in you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An error code different from 0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This function acts like FLOADMOD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riction. It uses only the position of th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 itself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ree the memory used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This function should be called at the end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loading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efine sound device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In pascal order, you must give frequency in hundreds of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16 bits, sound device number on 8 bits, port on 16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RQ on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An error code different from 0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Number for sound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=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=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DAC, the port isn't an address, b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ort the DAC is on.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give 0 as the frequency, Crystal Playe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 value of 18.6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ery card doesn't use all parameters. On GUS,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yed at 44 kHz. The IRQ is only needed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nd Blaster always use DMA 1 and IRQ less tha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is function that load samples in GU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tar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This functions disable all interrupts, except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. But since the timer is used by every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pt Sound Blaster, you would better not use it.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all any function which masks interrupts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rease music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alculate 1/50 second o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You MUST call this function in the main loo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filling the buffer, this function tests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ready full, so you can (and you should) call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fty times a second. If you can't call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/50 second, call MAKEMOD several times before.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This function allow you to definitively stop the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pause it and continue it later by calling STARTMO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restore the interrupts in their initial state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problems with Sound 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etect installed sound device by looking f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In order,four far pointer on a byte 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 number, a word for the port, a byte f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 byte for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If you give different values from 0, this routine w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m. So you can detect the configura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nd card. If you give 5 as the sound devic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utine will take the card with the greater numb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n't find any sound device, it will output 1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aker).  (put SET DAC=p (p=1 to 4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exec.bat if you use a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A byte for the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  Just change the volume for all voices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ntaneous, there is a delay of about 250ms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nly on the mix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- Frequently Asked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use variables from the mod playing routines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ttern for ins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order to keep Crystal Player easy to understand,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the mod playing functions, and the Turbo Pascal un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ose functions. But there are other public symbols an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the mod player. You can look into CRYS26.ASM for th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STINTER.ASM to see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 sound isn't as good as other MOD play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rst, to keep Crystal Player fast, I mix sample from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on 8 bits whereas the majority of other players use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I don't use every sound card at its best.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on Sound Blaster Pro for instance. (but it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mixing default value is 18.6 kHz. More would be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n the internal speaker. With a Sound Blaster, you can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2 kHz to gain mo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can't I test my program in the Turbo Pascal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 play music on PC, I need to intercept hardware interrupt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ricky things that many program won't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e player so slow with EMM386 or QEMM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tended memory managers put the system in virtual 86 mod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in real mode anymore, and interrupts last much longer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uses many of them, those managers s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add some code to the Turbo Pascal unit, but no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very routines playing the module are in the same segment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t a special organization. In particular, the cod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0 of the segment. If you add code, it won't wor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know that a function went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unctions send back 0 and the carry is clear if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  Else, they send back an error code (look in CRYSTAL.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es the function FLOADMOD or MLOADMOD retur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ight file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bably because the function can't find enough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.  Normaly a program takes all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load it.  To correct this, use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 program, use the $M option in a pascal program or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unused memory with the DOS function 4Ah in a as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use a overlay modu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rst,you have to compile and link your program with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 value to OLOADMOD. You can compress your program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note of your program's length. You replace the dummy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length and you compile, link and possibly 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gain.The program must have the same length than befor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just to add the module at the end of you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, by example, "copy /b program+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-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ve already said it in the introduction, I've cod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nowball falling, getting bigger and bigger. Three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to write a program which only worked on the internal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added more and more features. Here's the list of improv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made since version 1.3, the first one to have 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of the code (more mod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able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PC speaker routines 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ortamento tone an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icth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 use of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 with 31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 bugs from version 1.5 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recorrect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portamento+volume slide,vibrato+volume slide,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,tremolo,play end part of sample,fine portamento,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lide 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animation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aker sound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sm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 pascal unit and some example in pasca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some options during replay (change pattern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up the routines (+4%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all the routines 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function to load MO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ffect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effects: pattern delay,cut note,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,rettri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rect portament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no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 bug with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correct bug on paus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ffec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other bug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unction to detect install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play 8 voic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8 octave of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byte from fine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in Turbo Pascal and C wer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rewrit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etter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d play 6 voic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new sound cards. (I need informations on every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GUS MAX, SB PRO, SB 16, SB A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 etc.. and a mean to make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writ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new module formats. (Informations want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last effect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mixing on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-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these persons who have played and continu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Petiot for GUS tests and adjus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phane Gigandet for numerous SoundBlaster tests an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i Southivong for numerous tests with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phane Scherrer for informations on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nt Negrier for SoundBlast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 Gastellu for the nam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J.Cox for showing me that mods could be played 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ounours / Nuage for the transl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 for informations on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A for GU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- Contact inform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clude my routines in a commercial program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bugs, if you want some particular improvements,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 or have any remark, you can contact 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S�bastien Granj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rue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2190 Meu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eave me a message on one of this French BBS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BBS             +33-1-47-02-25-97  24.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ine BBS         +33-1-46-48-67-63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33-1-46-44-57-96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BBS             +33-1-34-15-39-67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33-1-34-13-95-28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. (I'm absolutely not sure that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bastien.granjoux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esitate to contact me, I will always pleased to answe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give me the feeling that all this work wasn't wor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Distribution Si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Player latest version will always be availlable at these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e BBS             +33-1-47-02-25-97  24.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ine BBS         +33-1-46-48-67-63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33-1-46-44-57-96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en BBS             +33-1-34-15-39-67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33-1-34-13-95-28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ites wanted!!! If you are a sysop and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Player, call one of tho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�bastien Granjoux,   01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