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&gt; aMIGA,pC,sNES,mODULES,pCETOOLS,XXXrATED,aLL iNTERNETfILES,/XtOOLS &lt;&l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/\____/\__ ______/\______/\____/\_______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cHECKIToUT-+ \_  _____)   |   |  __  |     /   _____/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tOTALLY----| -+  |  |   !   | ___   |   |   \___   \- sYSOPS:----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INSTALLED! -+   |  |       |  |   |   |   /  |   +- cAMELOT/CLX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MPROVED+-+   |   |   !  |  |   |   |  |  !   +- pARTYMAN/P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!   |   |  |   |   |   !  |       +- hELLCAT/J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-2 daY wARES -+       |   |   |   |   |       |       +-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___   |\__|   |\__|   |\___   |\___   +-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\__/!__/!__/\__/\__/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&gt; 6 mONTHS wARES cAPACITY dRIVE^^aMIeXPRESS 3.3x^^a3000,1400MB,33mHZ&lt;&l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&lt; cOMPLEX aMIGA HQ - eNDLESS pIRACY SNES dISTR. sITE &gt;&gt;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&lt;  +31-46-339129 USR 21k6 &gt;&lt; +31-46-33SOME USR 16k8  &gt;&gt;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