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 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 �� �����  �� 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����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tiny gus xm player  v1.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package without restriction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is charged for copying and it is passed on un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ASM           (the player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OBJ           (the player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H             (include file for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DOC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  (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2MXM.CPP            (the conversion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2MXM.EXE            (the convers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EXE           (compiled C++ example, plays .MX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EXAM.CPP           (example for Watcom C++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EXAM.ASM           (example for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.             (makefile for w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is delivered as is. The author does not guaran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urther versions or bugfixes. The author cannot be mad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or data loss this piece of code causes,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MXMPLAY in your production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ou credit me for the player while runtime or in an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 money is charged for 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odify the source for you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 and XM player package for the Gravis UltraSound in fl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ptimized for size not for speed. The size is about 5.6k or 3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ck it with PMWLITE. It was designed for the comp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intros, especially for the Party 5 held in the end of December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edericia/Denmark. It supports nearly all XM effect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the GUS and no device. It supports at least the DOS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extender by Rational Systems and PMODE/W 1.20 by Charles She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omas Pytel. It supplies timer and music syncronis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production. You can also play S3Ms, but the play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what FastTracker 2 by Triton make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incompatibilities with FT2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li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f sustain is off no instruments chang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location fre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: 30.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ourc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mple offse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olume/global volume/panning slid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arting order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: 21.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matic gus detect, xmpIn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lobal variable "__psp" needed fo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ames have changed, underscores now after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ta sample values for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ync now works :), thanks go to the one who tol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:  4.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2MXM [options] source [d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verts an XM to the internal format called M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sk why another format, but this format sha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sic interchange, it is just very easy to read and mad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MODs or S3Ms you have to convert them to X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0:   XM-panning (instruments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1:  MOD-panning (LRRLLR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2:  MOD-panning (less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3:  S3M-panning (LRLRLR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4:  S3M-panning (less 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5:    0-panning (MMMMMM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a MOD use -p1, -p2 to use correct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d S3M would need -p3/4 if it uses standard pann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have to change the panning values in the header of the m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-p1 and look for 00FFFF0000FFFF00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X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XM Format was designed to be easy to read, small, for use on 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and to support all of FastTracker 2's fea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S3M like pattern packing, so you can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without a change in size (of course they would hav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). The pattern packing of XM would increase the size. The MX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NO SAMPLE PACKING, though it can use "delta values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the samples, you can do so, as long as the song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pInit routine unmodified. 3 dwords in the header tell you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samples and how many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1Ch: offset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20h: number of 8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24h: number of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more detailed information on the format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the implementation of the X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x  (finetune)           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x  (set envelope position)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3x  (glissando control)       linear freq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x  (funk repeat???)          set syn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x  -                         set syn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ommands and features should be sup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MPLAY.ASM and it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file was compiled with TASM 3.1 using .386 and .model flat,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s and groups are the ones needed for Watcom 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code segment is _TEXT (dword public use32 class 'CO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data segment is _DATA (dword public use32 class '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uninitialized data segment is _BSS (dword public use32 class 'B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GROUP consists of _DATA and 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function names end with an underscore and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rameters are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must be a global variable "__psp" that holds the sel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entry to all functions the following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must point to 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S must point to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S must point to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S must point to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direction flag mus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(++) coders must include mxmplay.h for cor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coders must make their own include files depending on thei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equivalents for the C(++) stuff ar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onsists 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pGet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Init: (xmpInit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mpInit(void *mxmmem, unsigned long pspsel, void *mxmdata, unsigned long maxtimer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 the soundsystem and prepares the module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mmem: (e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module. You must load the complete modu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 the addr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seg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of the Program Segement Prefix. C(++) coders should use _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pecify the port directly by setting the M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: 0x80000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mdata: (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16k of memor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imerrate: (e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clock ticks (1193046 ticks/sec)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0 calls. Never set this to more than 65536. Set this to 6553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have a periodically called routine. Install you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after starting to play and deinstall before stopp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val between two subsequent calls to the interrup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value, but will vary while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Play: (xmpPlay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Play(unsigned int start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timer services and starts to play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rd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laying at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Stop: (xmpStop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St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ound output and disables the tim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 ebx ecx edx esi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SetVolume: (xmpSetVolume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xmpSetVolume(unsigned char 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lati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: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0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Sync: (xmpGetSync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xmpGetSy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ly set syncvalue. You set the syncvalu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x or Sxx. I do not really know how you usually do syncronis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hel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c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Pos: (xmpGetPos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mpGetPo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value: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byte: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byte: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pGetTimer: (xmpGetTimer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xmpGetTim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imer value. This values starts at the first t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counts up all the time at a rate of 1193046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r ticks since the first tick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: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las Beisert / pascal / cubic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strass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Niklas Beisert@2:2437/30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: pascal@nightmare.harz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 and Daredevil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rsch.p�blique_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h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vet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ex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FILE_ID.DIZ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bic tiny gus �� xm player v1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 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 �� �����  ��  �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�� 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tiny gus xm player  v1.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eature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trem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glissand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relocation fre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flat mode, no external func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eded. tested with dos4gw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mode/w 1.2 and watcom c++ 1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orts gus &amp; quiet (clean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orts xm &amp; mo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ize: 5.6k, pmwlite size: 3.8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all xm features suppo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plays 99% of all effec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upplies timer, sync and volu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nctions. autodetects gu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