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ssage Editor Command 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Version 1.1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 WILD PPE Produ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Written By : Thomas Christop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duc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red of the boring message editor command line?  WIL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S has the solution for you!  Use this PPE to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It relaces the boring ascii list of message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nicely formatted lightbar that's guaranteed not to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, like many of those PPE's that claim to do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process will modify your default language fil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 user mode) and (expert user mode) message editor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placed with this PPE by following the procedure below. 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like to install it under ONE of the user modes, then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ions of the install that affect that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TEXT ENTRIES for NORMAL User mode : 164, 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TEXT ENTRIES for EXPERT User mode :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Change directory to the location of your PCBTEXT fil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circumstances, it can be found in the D: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Type 'MKPCBTXT PCBTEXT'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Then press 'F3', and type in the number 163, follow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.  Then delete the contents of that line,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D:\PCB\PPE\WMEL_110\WMEL_110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) Press 'F3' again, and type in the number 629, delet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line, and repeat the line entered in step (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) Finally, press 'F3', and type in the number 164,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that line.  Do not replace it with anything. 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stall, there is no configuration required. 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IT WORKS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editor command line ppe intercepts the c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language file when the bbs software looks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command line.  Once this occurs, rather than the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the pp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then takes control, and allows your user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area on the screen to the desired ac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 key execut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ways the user can move the highlighted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ssage Editor Command Line.  Each of the singl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pressed on the keyboard to move the highlighted area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, or the following keys may be pressed to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on the bar LEFT or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: &lt;  4 , (LEF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: &gt;  6 . (RIGHT ARROW) (SPACE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: Positions the highlighted area on the AB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should pretty well take care of all of the possi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users might press to activate a particul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delays in this freeware release.  You ar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send us E-MAIL if you choose to use this PP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as we're always interested in knowing what you think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and where it's being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view the register.doc file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PE's we have available, and if you'd like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our PPE's sent to you, there's an option in that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ing Comments � 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this PPE useful.  Many hours of work have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this so it operates smoothly and without slow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, I can be reached via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ress or, if you'd like to see this, and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on my support BBS, feel free to call anytime.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shareware releases can be found on this system, for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: thomasc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RE BBS : 403-460-8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 REGISTER.DOC form enclosed in this ZIP file, and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. Albert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W I L D   P P E   P R O D U C T I O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Distribution Si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# # #  The latest version can always be downloaded by calling  # #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Home of WILD PPE PRODUC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The CORE BBS, St. Albert, AB, 403-460-8368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</w:t>
      </w:r>
      <w:r>
        <w:rPr/>
        <w:t>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Connect to our WWW distribution site at 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http://www.geocities.com/SiliconValley/289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SWISS HEADQUART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UnderWorld BBS: ++41-22-776933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alt Air, Murray, Utah, 801-261-8976, telnet://bbs.pcboard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F YOU HAVE ACCESS TO THE WWW, THEN DOWNLOAD THE LAT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LEASES FROM THE UNIVERSITY OF WASHINGTON ARCHIVE AT THE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LISTED BELOW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http://wuarchive.wustl.edu/pub/MSDOS_UPLOADS/bbs/pp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 . S .    � 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problems installing any of our PPE'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leave e-mail to thomasc@freenet.edmonton.ab.ca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your problem, and I'll get right back to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for improvements on the nex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you may also e-mail me, and if it's a valid idea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next release of that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idea for a PPE, that we have not thought of, 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working on, and your idea for a new PPE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FREE REGISTERED Copy of the software mailed to yo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with its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