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000 YEARS OF UNDERGROUND EMPiRE WORLD DOMiN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 � ������������������������������������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���� ���� ���� ���� ����� ����     �    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� �� � �� � ���  �  � ����� �  � ��� �  � �� �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� � �� � ���� ���� ����� ���� ��� ���� �� �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                 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�� ������ ���� � ���� ����          </w:t>
      </w:r>
      <w:r>
        <w:rPr/>
        <w:t>sci.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  � �  � �� � � �  � 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 ��������  � ���� � ���� ������ 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OYAL BAVARiAN ��WAREZ-SUPPLiER SiNCE 179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=USER=MEETING=DOOR= for PCBoard  -  by AcE.ArUU^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irgendwo einbinden ;) is ein PLUG'N'PLAY PP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 erklaert sich selbaa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sind natuerlich alle frei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.PCB is das main menue, UMD_HI.PCB das Highscoremenue und UMD_INF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fo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erPrompts muessen das Format 1.PCB , 2.PCB , 3.PCB usw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s EnterPrompt noch eine 1.INF , 2. INF , 3.INF usw.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lgendem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nge (in 1/18 Sekunden) soll eine Zeile angezeigt wer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e Zeilen hat das Enter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HIGH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Nach_ dem Usertreffen die UMD.WHO auf eine WIRKLICH.DA Date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den User rauswerfen, der nicht gekommen ist. Ein User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2 Zeilen in der Datei; 1.Zeile : Realname  2. Zeile: Rea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oder &lt;anonymous-string ; config aendern!&gt; - je nach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eiss ja vorher nicht, wer sein Versprechen, zu kommen, auch einl�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ghscores aus der .WHO zu generieren w�re also etwas doo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erauf die Highscores mit der UMD_HI.EX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NWEIS FUER DEN VERGESSLICHEN ACE ARUU - DU MUSST IN DER UMD_HI.EX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E ALTE UMD.HI LOESCHEN DANN DIE .HI ERZEUGEN DANN DIE .WHO L�SCHE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alte umd.who ist nun geloescht - was will man auch mit ih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SPECIAL MEGA ULTRA THANX AN ALLY605 FUER'S FINDEN DES BUGS IN DER EX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eon (K�nntest du bitte mal aufh�ren,so pervers fehlerfreie PPEs zu machen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X��� (Ohne Deine Hilfe w�r ich immer noch bei READLIN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uz (Gibs auf, das wird nie funktion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X (Denk Dir mal n anderes Handle aus :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! (Deine Schuld, da� ich das hier geproggelt hab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/DaPiss/X 2000 (kleiner SCHERZ :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(local warez supply Altdo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i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a und alle anderen halt auch noch ... wird zu lang :) und zu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es sind dr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UNDERGROUN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SUSPECT DEVELOP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AEGiS C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any other coo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s (Fuckin' annoying ques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�rr* warum lefft die rekompilierte UMD.PPX oder UMD.PPD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h habe es mir erlaubt, eine Decompilerfalle einzubauen. Zu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z bauen Backdoors in PPEs ein. Ich garantierer hiermit : Diese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ein Haus ohne jegliche Backdoor verlassen. Solltest du eine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 ne Email an ACEARUU@MEGATEC.DE und sach mir, woher der Hack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ch zieh dann gleich mal mit dem J.Br�un los und mach den Laden 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mal wieder herzliche Gr��e an den lieben J.Br�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Heinz, hast du die Sonderschule jetzt endlich mal geschafft?"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�rr* in dem dekompilierten PPE is GETUSER drin - Back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sinn ... das braucht man fuer ein feature : der Sysop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=ANONYMOUS= auch den realname des Users angug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curity dafuer is in dem Config File definiert. Das ganze l�pp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 mal aus, welchen Wert U_SEC ohne Getuser liefert ... 0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al ganz spontan sa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serdem...ohne PUTUSER is ja wohl wenig zu hacken mit GETU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�rr* warum l�uft das Ding so schnell und bugfr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musst ne andere version haben als ich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