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..  toxicWH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imple nodescan ppe for PCBoard v15.2+ at this stag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tra features other that scanning other nodes, I was going to ad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ke view download batch, but who cares what someone else is leec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ybe in the next version.. (maybe it will be updating in the next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st add the following to your CMD.LST, just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  Sec ....       ....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 ��� ����������������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) WHO       10                  C:\PCB\PPE\WHO\TK-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course change the path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the number of nodes to display, there is nothing to configur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next version...    --kraze/tk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olverine: thanks for lettin me use your uuc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byss/tk: mud e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quish/aph: your ascii old school art rock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pper/sn: thanks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k Members: what the fuck are you all doing? release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n Greets: tk members, +613 elite, +613 art/demo and anyone else i k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