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...  [tk] mai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mailing list ppe. Its for bbs's that have fido/uucp mail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 used for normal message bases too. What it does is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cboard's powerfull cc: option, but makes it much more usefull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tk mailing list is run from a bbs that has a uucp link, now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at i send a release i don't want to enter 50+ names to cc: to,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ter the names in once, then press 'E' and in the TO: form put @LIST@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will call the ppe, and depending on which mailing list is m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t will then stuff (yuk) the reciepients in. Much easier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E: MAKE SURE YOU UNZIP THE ARCHIV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all the ppe into CMD.LS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and  Sec ....       ....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 ��� ����������������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) LIST      10                  &lt;DRIVE&gt;:\&lt;PPEPATH&gt;\TK-MA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n run INSTALL.BAT to install the appropriate PCBTEXT entr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wo options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Install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one of the premade menu sets.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-X.ZIP    Amiga Express (ami/x) style menu'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.ZIP    Forum hack (ViSiON/2) style menu'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.ZIP    The style as used on my bb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make/customise it to your own taste (its fully configurable)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shman: like my 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byss: mud, ar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lverine: thanks for letting me use your uucp link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lick: +613 just lost a great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lame: where are those ppes your work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