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SF-Liner v1.2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de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.. again a release of THe STeaLTH FoR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 new version of TSF-Liner.. 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cewl. CHECK IT OUT YOURSEL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WARE so ya can use whenever ya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configur by executing the program TSFLN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CONFIG utility that configur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can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lorset to use (five different colorse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extstyle to use (three styles available, eXTReMe, �l�t� and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creenStyle to use (two sty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 user coul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ame (somebody in tha l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HANDLE/ALI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a must specify AT LEAST one, 'Dunno who'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HAS NOT BEEN ONE SELECT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just put the TSFLIN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LNCFG.EXE files in a directory ya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a CONFIG utility and set all tha thing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Now test the door by starting it with a 'L' a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 (this will cause TSFLINER to log-on lo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ORINFO1.DEF or EXITINFO.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 IF YA HAVE A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lse the DOOR will give a lot of j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 IF YA HAVE THA RA-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UTOEXEC.BAT like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' more to say, just tes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.. if ya have sumthing to ask, just call our WHQ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Underworld" (our 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23-24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ybe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71-79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information at a bbs that is connected to TSFNET zone 77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's are currently connected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 Base"         31-23-36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Byte iii"     31-71-22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alm Assault"   31-10-456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"Datura" numb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