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NEGADE 10-05 +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iC BOOM is not responsible if these files mess up your computer 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. Use them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SETUP FOR THE CHAT ATTEMPT MOD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move the ATTEMPT.ANS to renegade's mis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move attempt.ans C:\renegade\mis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Go into 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Go into SYSTEM CONFIGURATION 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Go into STRING CONFIGURATION (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TYPE [ UNTIL YOU GET TO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TYP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CHANGE IT TO %DFattemp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SETUP FOR THE "PAGE BEEPER MOD"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move the BEEP.ANS to renegade's mis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move beep.ans C:\renegade\mis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Go into 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Go into SYSTEM CONFIGURATION 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Go into STRING CONFIGURATION (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TYPE [ UNTIL YOU GET TO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TYP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CHAGE IT TO %DFbee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SETUP FOR THE "CHAT ENGAGE" AND THE "CHAT END" MODS"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move your chatinit.ans and your chatend.ans to your renegade mi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already looks for those files when it engages chat, so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put them in the string config, But if for some reason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put them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SETUP FOR THE CHAT MENU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is just for people who don't already have a chat attemp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re men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move the chatmnu.mnu to your RENEGADE menu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: move chatmnu.mnu C:\renegade\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move the chatmnu.ans to your RENEGADE mis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add an option to one of your menus that will take you into the cha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at it should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keys :(whatever your want) C would be a good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D keys : 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S LEVEL : security level someone needs to enter this menu like s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: chat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 THE 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HECK OUT THE MCI.DO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