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dit Install.cfg and set the paths in it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at is it now you have The Key Master's Bulletin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