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</w:t>
      </w:r>
      <w:r>
        <w:rPr/>
        <w:t>PWA Week/Month Top PPE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PE generates bulletins of your top weekly/monthly downlo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ile and bytes) and uploaders (files and bytes). The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emely configurable through replacemen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up only creates the top (ul/dl) byte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reate the top (ul/dl) files bulletins if desir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t '!&lt;PPEPATH&gt;LOGON.PPE' in your logon script o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user log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Replace PCBTEXT prompt 192 with '!&lt;PPEPATH&gt;TOP.PP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the promp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TOP.PPE' where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the directory where the TOP 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already have something else running at promp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g. my lastcallers ppe) put a display file in her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 to the PPEs in there. Eg. if you're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e:\pcb\gen\192text replace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%e:\pcb\gen\192text' and put the call to the ppe in 192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splay file 192tex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:\ppl\logon\lc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:\ppl\top\192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f:\ppl\top\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92off.ppe is included in the distribution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the user so that he won't see TOP.PPE do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ng. Don't put it in front of LCO.PPE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callers for that matter) in case they detect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uses the header/footer files in the GRAP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the lines defined in TOP.CFG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s are created in the same directory as TOP.PP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*BLT  - The week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*BLT  - The monthl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ut these bulletins in just about any display 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isplay them by using the '%' prefix (eg. %c:\ppl\top\fupb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dd them as normal pcboard bulleti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is used to configure the bulletins. Each bulletin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OP.CFG associated with it which can contain replacement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are replaced with the correct information by TOP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R%    - The users top number (1-number of users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ne of TO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AME%  -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OC%   -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IRST% - The sorted on field (byte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With a bytes bulletin this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f (dl/ul) bytes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 files bulletin thie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(dl/ul) files in this se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ECOND%- With a bytes bulletin this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f (dl/ul) files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 files bulletin thie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(dl/ul) bytes in this se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totals macros can be used in the *ftr files (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FIRST% - Totals for the sorted on field (byte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With a bytes bulletin this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bytes in this week/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ith a files bulletin thie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files in this week/mon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SECOND%- Totals for the second field (byte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With a bytes bulletin this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files in this week/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ith a files bulletin thie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bytes in this week/mon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sion file TOP.EXC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dded to the top bulletins. For speed reasons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line by line and you should therefore enclose each nam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quotes (ie. when adding user BLACKCAT add a line as "BLACKC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ames from being detected as substrings of other nam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ing users don't use quotes in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the maximum size for the exclusion fil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48 (BigStr) bytes. This should be enough for about 100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need to be able to add more users to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 contact with me and I will adj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me at: +31-3653670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