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Documentation for Ultimate Universe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covers some basic information for setting up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for play on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Passing player info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FILE.DIR and what this mean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Com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. Fossils and what they can do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Importing and Export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Sample BBS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Ga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Files that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files in this package that are important to read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EAD.NOW    if you haven't read this read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oard Type 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a - PCB.SET     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b - SL.SET       for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c - TAG.SET      for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d - WILDCAT.SET 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FILES.LST   a description of each file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REGIST.FRM  how to REGISTER Ultimat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Player Info to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imate Universe supports 3 door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CONFIG.DOC on how to set Ultimate Universe to accept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ely You can us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player_name   : The players name with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minutes       : The players time remaining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            : Option to en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           : Option to disab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baud_rate     : Players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commport      : Commport (1-4) that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/PGARTH_BIGELOW -T50 -C   : This would allow the player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50 minutes us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lt your BBS software manual on how to pass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.DI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paths for the various system fil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is alone and then UU will look at the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  The main option for this file is so that you can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files in different directories (For example: 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NEWPAPER.U to \BBS\DOOR\UU\NEWPAPER you will hav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spaper files kept in that directory and therefore the main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be less clut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be kept in the main U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you modify this file, take great care in not ad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s or alter the order of the lines. Ultimat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information by the line number in the file and mak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will cause Ultimate Universe not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ltimate Universe does not have inter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The only way to use this as a door is to have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BNU has been thouroughly tested and is known to wor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s and what they can do f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s are programs that will direct information to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nd handle the buffering that is needed.  Fossils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nd take up very little space but are usually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operation of a BBS and/or most front end mailers. 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fossil friver you are using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foss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&amp; Exporting Sh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do not have a registered copy of this game then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a player to bring his/her ship into your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ame.  The import function calls a batch file called IMPO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es the name of the file as it's only parameter.  You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hat will call some third party protocal to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e ship file to your BBS.  The file will be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specified in the FILE.DIR file (Under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U in the fi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IMPORT.BAT simple needs to be modified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a player to remove his/her ship from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using all of his/her assets to be handled by the game as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ad actually died) and allow it to be imported into othe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reate a batch file called EXPORT.BAT that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o download his/her ship file.  You should als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ch file deletes the ship file when it is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XPORT.BAT &amp; IMPORT.BAT for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ome preset with the basics defined.  If you wish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basic game configuration then consult the CONFIG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enance is run by way of one of two files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AILY.EXE and has is run with the following sy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# [RES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# = the dimension on which you want maintenance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SET is appended to teh command line, the present game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ile is called MDAILY.EXE and this only runs dail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mensions.  The syntax for this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AILY [RES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have only 1 dimension it is best to run MDAILY as it clea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emporary files created by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need for a game reset arise, MDAILY RESET will 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omes with several files that can be modifi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with the MSG extension (STARTDAY.MSG, OPEN.MSG, etc), ID.UU,</w:t>
      </w:r>
    </w:p>
    <w:p>
      <w:pPr>
        <w:pStyle w:val="PreformattedText"/>
        <w:bidi w:val="0"/>
        <w:spacing w:before="0" w:after="0"/>
        <w:jc w:val="left"/>
        <w:rPr/>
      </w:pPr>
      <w:r>
        <w:rPr/>
        <w:t>UUHELP.HTD, and PORTNAME.U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with the extension MSG are files that are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roughout the game and at game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.MSG    This file is displayed at the beginning of ever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DAY.MSG    This file is displayed only on the players firs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DAY.MSG    This file is displayed to a user after ente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just before he is allowed to input an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can be set up as a news file to let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 of some new happening in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.MSG        This file is the opening screen and is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g a user sees when logging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.UU if the file containing the descriptions of the devic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re displayed to the users from the game when the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HELP.HTD is the file displayed to the users when they use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utility.  The control codes can be edited out and then the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available as a download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modify UUHELP.HTD, delete UUHELP.HTI. Then well UUHELP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regenerate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NAME.UU is the file that contains all the portnames that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Universe when it first creates a dimension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change or delete any of these names then do so BEFORE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