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UserTrialSubscrip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ctober 24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TrialSubscription v1.0 is a fully-functional TriBBS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reeware concept. This utility costs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#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# history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.TXT   # sample text file for user-specifc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.ANS   # sample ansi user-specific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.BBS   # sample mono user-specific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erTrialSubscription is a utility for TriBBS 4.x and above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NEWUSER.BAT file, will grant new users a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TriUTS will place into the new user's user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expiration date, which you have preconfigured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end to the new user at logon a user-specific logon scree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anything about the trial subscrip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 To complete the subscription system on your 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, in advance, a SUBS.DAT file in your MWORK direc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TriBBS manual for the format of the SUB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UTS.EXE and TRIUTS.CFG into your main TriBBS directory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that the .CFG file remains in the same directory as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ill want to send a user-specific logon screen to new user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.TXT into the directory of your choice (I would recommend 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edit the TRIUT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 &lt;-- DRIVE/PATH to your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               &lt;-- DRIVE/PATH to display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 &lt;-- DRIVE/PATH to TRIU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     &lt;-- Head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   &lt;-- Foot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                    &lt;-- number of days for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&lt;-- 0 to omit TRIUTS.TXT, 1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You MUST add the trailing backslash to all the path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ill want to send a user-specific logon screen to new us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and edit the TRIUTS.TXT file. The first line of the TRIU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he subject of the message. The lines following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 the body of the user-specific logon screen.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any of the @-variables available (I'm thinking specific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CRIPTIONDATE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not recommend that you use more than 15 lines for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simply because 15 lines will fill up one entire scree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sample files included in this archiv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riUserTrialSubscription should be run from your NEWUSER.BAT file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create a NEWUSER.BAT file to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concerning the NEWUSER.BAT file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, Doug Henderson, a message in the WME TriBBS Support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ssag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UserTrialSubscrip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