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Stat (V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Stat is only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STA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STAT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STAT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