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TriFakeUserEditor v1.0 by Vincent Negri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 fake user editor for TriBBS, it 'allow' your curi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ir name, password, security level &lt;g&gt;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un, don't list this option in your menus, there area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users who will try your hotkey (I defined the � key on my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ave finished, TriFakeUserEditor tell them it was a FAL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m in his 'Black List :-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things of all: It's FREEWA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riFakeUserEditor work correctly, you must copy the TRIBB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directory each time you run it, see the SAMPLE.BAT file for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 have such problems &lt;g&gt;, you can simply install TriFakeUserEdi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simply launch: TRIFU TRIF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: The drop file type (only works with TriBB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: The path to your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abo BBS      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Negrier  : Your name (if you are the sysop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: The locked baud rate (0 for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ly test TriFakeUserEditor, just type: TRIFU TRIFU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: Barnabo BBS - 1200 to 14400 Bauds - (33.1) 46-48-67-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