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Files v2.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3, Rodolfo A. Borden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S is a PCBoard 14.5x utility that will create a bullet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) columns with the top files downloaded during the last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S-&gt;PCB conversions or any other uti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contain PCBoards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ess than a minute to configure TOP FILES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               ;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; D/Ls of the last x days,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 D/Ls of the last x days, 2n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; D/Ls of the last x days, 3r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 Total TOP FILES per column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ARE                   ; SHARE if you want to share DOWNLOAD.TXT (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DOWNLOAD.TXT  ; Full PATH\NAME to PCBoard'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TOPFILES       ; Full PATH\NAME for TOP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; TOTALS if you want TOTALS, NOTOTAL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   ;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;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umn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top-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or for the tota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          ; Filenames to ignore. You hav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1.ZIP FLAGGED2.ZIP ; to list all the files you don't wan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GE.QWK                ; up to three lines of 250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: Use 0 if you don't want a second or a third column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using any ASCII text editor,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ass the configuration's file 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TO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, generated with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on my BBS. I removed the color codes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p Files Downloaded from New Age 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100 days            Last 30 days             Last 7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SCANV100.ZIP  50      1) CSHOW860.ZIP  28      1) VIDEOID.ZIP   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PKZ204E.EXE   48      2) DCF40F.ZIP    27      2) 4DOS402P.ZIP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CLEAN100.ZIP  47      3) TER70.ZIP     22      3) 4DOS402D.ZIP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SCANV102.ZIP  43      4) SHEZ88.ZIP    21      4) FPROT207.ZIP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CLEAN102.ZIP  39      5) SRDSK201.ZIP  19      5) MAHJNG40.ZIP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) VP11.ZIP      36      6) SCANV102.ZIP  18      6) SCRN.ZIP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) PKZ204C.EXE   33      7) MODEMD40.ZIP  17      7) 4DUPD402.ZIP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) MEMKIT.ZIP    29      8) STS_401.ZIP   17      8) LISBBS.ZIP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) CSHOW860.ZIP  28      9) CLEAN102.ZIP  16      9) NJTIDY31.ZIP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) DCF40F.ZIP    27     10) CRASHING.ZIP  16     10) PV.ZIP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D/Ls 10724         TOTAL D/Ls  3828         TOTAL D/Ls   88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S v2.1 ����������������������� Bulletin created on 04/15/93 (11:2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upload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hare it with your friends, etc. Please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functional and a registration fe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 FIL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end me a postcard from where you are,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 of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knowing that there's somebody out there using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I would appreciate it a lot if you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didn't like, what you think I should improve,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question, com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P FILES, please let me know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olfo A. Borde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. Haedo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2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address is rodolfo@zorz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try to reach me at 4:901/124 in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a BBS where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: + 54 1 797-9713  USR Dual Standard 14.4k HST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 from USA you probably would have to dial 011-541-797-9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crash-send' mail to New Age BBS using FrontDoor o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- v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 - v1.1: Totals option added + a few esth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5/93 - v1.2: Corrects a bug that caused the uploade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d as downloads 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 - v1.3: Just recompiled to reflect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2/93 - v2.0: Rewritten from scratch in pure C. Size went down *a 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peed went up by a factor of 4. Warning: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e a lot of conventional RAM now: about 150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bout 5000 different files download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93 - v2.1: Improved SHARE compatibility for operatio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etworks. Now "Last 1 days" means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