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ve &lt;J&gt;oin a CONFerenc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BOARD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Eric Leitner and Paul Wald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requires PCBoard 15.0 or higher to operate.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ark Development Company's PPL (PCBoard Programing Language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s designed to be installed one or any of the various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you have created in the PCBSetup.  (Consult the C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Company documentation for further details 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nstalling the CMD.LST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rite a PPE to replace the &lt;J&gt;oin a conference comm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hich support many conferences and forums have dev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enus for their users which quite frankly overwhelm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en trying to locate a particular topic or subject. Boa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000-3,000 conferences generate 20-30 pages of scrolling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view the conference o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PPE offers a simple solution for the user. They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syntax such as "J 1" to join the first conference or "J W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oin the WordPerfect Conference as has always been availabl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CBoard.  But suppose they were looking for all conferen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communications or protocols.  You might have 8 or 12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r users are able to scroll through all the pages of the CN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y will mi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ventional "J S" syntax will only display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NAMES file that you have created, but not necessarily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topics or file selections.  When using CONF.PPE,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SCAN your CNFN file as you have written it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have entered,  CONF.PPE will open your CNFN file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nes that contain matches to the entry.  Hopeful this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more organized display for the user and one which will allow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ore logical selection of conferences that they wish to j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PPE will also display the complete CNFN file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to capture or view the entire conference offering as the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J&gt; command always per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PPE also offers the user the option to enter the &lt;N&gt;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umber of the conference they wish to join from its menu if they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&lt;J&gt; command without an extension in error.  This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rustrations of the users from viewing a page of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hich they did not wish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now you have all the info on this little PP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sure your users will enjoy.  We have been alpha/beta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SOM for 2-3 weeks now as of this writing.  It has no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used a user to get confused.  Of course, it does not read n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user files so you can be assured of your USERS file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PPE will write to your node CALLERs log file what str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user prompted.  By writing these searches to your log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capture what conferences and interests your call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what information they are looking for.  We don't writ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can imagine what would happen on systems running Interne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did a scan for all your Internet conferences.  You might ne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gabyte of space for that entry al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 for this PP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additional file you should be finding in this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py of CONF.CFG.  CONF.CFG defines certain specific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The file is a "short" file of thre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dditional files are needed at this time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that you find within this archive were placed by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of various boards, usually ads.  Hopefully, one is a Sma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ystem which we support.  If not look for a copy of SMRT??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alt Air or any larg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both CONF.PPE and CONF.CFG in the same directo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s I have also done, then you would put them along with oth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files for your system in the same directory.  The path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oes not matter provided you define them properly in PCBSetup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no two PCBoard systems are alike, we have to creat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for CONF.PPE.  The file is really quite small, and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short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umber of lines in your header of the CNF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th AND Name of the CNF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umber of screens that the user will se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NF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\GEN\CN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number of screens is "approximate".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f course vary depending on the page length defin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would assume you would define it based upon "23" lin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is PPE fil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, take a few moments to review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E files into the CMD.LST files in the PCBoar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is PPE file is CONF.PPE.  However, in your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first column for COMMAND enter a "J"; nothing else just 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your PCB doc's this cmd will replace all entries made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the J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urity column, give this command the same level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users to be able to join a conference.  If you do not wish NEW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use this command, issue a level HIGHER than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to join a conference in the "Security Levels - User Levels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ption "H"; Security Level "C" screen.  Thus registered us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rs with a security higher or equal to that defined in the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run the PPE.  Users with a lower security lev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established "J" command and security checks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NF.PPE passes all conference join entries back to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a user attempts to join a closed conference to which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PCBoard will handle all security checks internally. 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ot designed to bypass the PCBoard security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nsert the path to the CONF.PPE files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PCBSetup. Do not rename the file. If you have a reas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ive the file another name, please report this problem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martnet Conference. Save and Exit PC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E file is now installed and ready for your users to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FN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ost of your users will enjoy this PPE for its sear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 at this point that your CNFN file should be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ical manner to yield informative results to the user.  Here o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it set up so that the first set of columns displays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; the second set displays the conference name; third set i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 and contains various KEYwords which reflect subj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and finally the last set which is the associated networ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erence would be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PPE will ONLY read a CNFN file and not a graphics or RIP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(should one exist). We support the PCBoard @X color display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need for ansi and non-ansi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who are using the RWCNF program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lists will find this program integrates very neatly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descriptions with keywords for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of a few lines from our CNF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143 @X0C</w:t>
      </w:r>
      <w:r>
        <w:rPr>
          <w:rFonts w:eastAsia="Geneva" w:cs="Geneva" w:ascii="Geneva" w:hAnsi="Geneva"/>
          <w:color w:val="000000"/>
          <w:sz w:val="24"/>
          <w:szCs w:val="24"/>
        </w:rPr>
        <w:t>@X0EAmiPro       @X0C</w:t>
      </w:r>
      <w:r>
        <w:rPr>
          <w:rFonts w:eastAsia="Geneva" w:cs="Geneva" w:ascii="Geneva" w:hAnsi="Geneva"/>
          <w:color w:val="000000"/>
          <w:sz w:val="24"/>
          <w:szCs w:val="24"/>
        </w:rPr>
        <w:t>@X0EAmi Pro Windows Word Processing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22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 73 @X0C</w:t>
      </w:r>
      <w:r>
        <w:rPr>
          <w:rFonts w:eastAsia="Geneva" w:cs="Geneva" w:ascii="Geneva" w:hAnsi="Geneva"/>
          <w:color w:val="000000"/>
          <w:sz w:val="24"/>
          <w:szCs w:val="24"/>
        </w:rPr>
        <w:t>@X0EANSI-Drawings@X0C</w:t>
      </w:r>
      <w:r>
        <w:rPr>
          <w:rFonts w:eastAsia="Geneva" w:cs="Geneva" w:ascii="Geneva" w:hAnsi="Geneva"/>
          <w:color w:val="000000"/>
          <w:sz w:val="24"/>
          <w:szCs w:val="24"/>
        </w:rPr>
        <w:t>@X0EAnsi graphic video drawings    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 72 @X0C</w:t>
      </w:r>
      <w:r>
        <w:rPr>
          <w:rFonts w:eastAsia="Geneva" w:cs="Geneva" w:ascii="Geneva" w:hAnsi="Geneva"/>
          <w:color w:val="000000"/>
          <w:sz w:val="24"/>
          <w:szCs w:val="24"/>
        </w:rPr>
        <w:t>@X0EApple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Apple/MacIntosh SCSI computer  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164 @X0C</w:t>
      </w:r>
      <w:r>
        <w:rPr>
          <w:rFonts w:eastAsia="Geneva" w:cs="Geneva" w:ascii="Geneva" w:hAnsi="Geneva"/>
          <w:color w:val="000000"/>
          <w:sz w:val="24"/>
          <w:szCs w:val="24"/>
        </w:rPr>
        <w:t>@X0EASIA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 Asia Email - Reach the Orient!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 82 @X0C</w:t>
      </w:r>
      <w:r>
        <w:rPr>
          <w:rFonts w:eastAsia="Geneva" w:cs="Geneva" w:ascii="Geneva" w:hAnsi="Geneva"/>
          <w:color w:val="000000"/>
          <w:sz w:val="24"/>
          <w:szCs w:val="24"/>
        </w:rPr>
        <w:t>@X0EAST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AST Users Support              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111 @X0C</w:t>
      </w:r>
      <w:r>
        <w:rPr>
          <w:rFonts w:eastAsia="Geneva" w:cs="Geneva" w:ascii="Geneva" w:hAnsi="Geneva"/>
          <w:color w:val="000000"/>
          <w:sz w:val="24"/>
          <w:szCs w:val="24"/>
        </w:rPr>
        <w:t>@X0EAstronomy    @X0C</w:t>
      </w:r>
      <w:r>
        <w:rPr>
          <w:rFonts w:eastAsia="Geneva" w:cs="Geneva" w:ascii="Geneva" w:hAnsi="Geneva"/>
          <w:color w:val="000000"/>
          <w:sz w:val="24"/>
          <w:szCs w:val="24"/>
        </w:rPr>
        <w:t>@X0EAstronomy star gazer science   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 54 @X0C</w:t>
      </w:r>
      <w:r>
        <w:rPr>
          <w:rFonts w:eastAsia="Geneva" w:cs="Geneva" w:ascii="Geneva" w:hAnsi="Geneva"/>
          <w:color w:val="000000"/>
          <w:sz w:val="24"/>
          <w:szCs w:val="24"/>
        </w:rPr>
        <w:t>@X0EAT&amp;T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A.T. &amp; T. Unix 6300            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 57 @X0C</w:t>
      </w:r>
      <w:r>
        <w:rPr>
          <w:rFonts w:eastAsia="Geneva" w:cs="Geneva" w:ascii="Geneva" w:hAnsi="Geneva"/>
          <w:color w:val="000000"/>
          <w:sz w:val="24"/>
          <w:szCs w:val="24"/>
        </w:rPr>
        <w:t>@X0EAuto-Fix     @X0C</w:t>
      </w:r>
      <w:r>
        <w:rPr>
          <w:rFonts w:eastAsia="Geneva" w:cs="Geneva" w:ascii="Geneva" w:hAnsi="Geneva"/>
          <w:color w:val="000000"/>
          <w:sz w:val="24"/>
          <w:szCs w:val="24"/>
        </w:rPr>
        <w:t>@X0ENeed help with your Car?  Here's the forum!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@X0C</w:t>
      </w:r>
      <w:r>
        <w:rPr>
          <w:rFonts w:eastAsia="Geneva" w:cs="Geneva" w:ascii="Geneva" w:hAnsi="Geneva"/>
          <w:color w:val="000000"/>
          <w:sz w:val="24"/>
          <w:szCs w:val="24"/>
        </w:rPr>
        <w:t>@X0E177 @X0C</w:t>
      </w:r>
      <w:r>
        <w:rPr>
          <w:rFonts w:eastAsia="Geneva" w:cs="Geneva" w:ascii="Geneva" w:hAnsi="Geneva"/>
          <w:color w:val="000000"/>
          <w:sz w:val="24"/>
          <w:szCs w:val="24"/>
        </w:rPr>
        <w:t>@X0EAviation     @X0C</w:t>
      </w:r>
      <w:r>
        <w:rPr>
          <w:rFonts w:eastAsia="Geneva" w:cs="Geneva" w:ascii="Geneva" w:hAnsi="Geneva"/>
          <w:color w:val="000000"/>
          <w:sz w:val="24"/>
          <w:szCs w:val="24"/>
        </w:rPr>
        <w:t>@X0EAirplane radio scanner travel               @X0C</w:t>
      </w:r>
      <w:r>
        <w:rPr>
          <w:rFonts w:eastAsia="Geneva" w:cs="Geneva" w:ascii="Geneva" w:hAnsi="Geneva"/>
          <w:color w:val="000000"/>
          <w:sz w:val="24"/>
          <w:szCs w:val="24"/>
        </w:rPr>
        <w:t>@X0E    @X0C</w:t>
      </w:r>
      <w:r>
        <w:rPr>
          <w:rFonts w:eastAsia="Geneva" w:cs="Geneva" w:ascii="Geneva" w:hAnsi="Geneva"/>
          <w:color w:val="000000"/>
          <w:sz w:val="24"/>
          <w:szCs w:val="24"/>
        </w:rPr>
        <w:t>@X0ESmartnet@X0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CBoard 15.0 is still under its beta cycle,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sidered to be beta.  We have some further developmen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which we would like to develope.  However, due to the restra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PLC compiler at this time, we are not able to implement the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tacted CDC regarding these specific problems an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made aware of them. As new versions become availab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 available to download on SOM and the Florida Byt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with us for any specific problems or modifications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ile a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is PPE for all systems to display to thei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net sysops are invited to call SOM (the host of Smartnet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 Byte Exchange any of the Smartnet hubs to obtain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that are interested in learning more about the Smar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re invited to call ANY of the hubs listed in the Smartne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Applications are readily available and there is no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Leitner                             Paul Wald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net So. Florida Host             Smartnet Internation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rida Byte Exchange               SOM Premium Inf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5) 972-1901                          (516) 536-8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