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197.PPE ver. 1.15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PE is compiled with the PPLC 3.30. I use a feature of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w! Therefor this PPE can only run with PCBoard 15.23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EOM prompt for line 197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KPCBTEXT.EXE and use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line "1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tring with: !\PCB\PPL\POB197\POB197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here the directory where the ppe res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ame on line: 6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 "624" to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(F) Flag, (G) Download, (V) 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for all your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6.96        1.15            Addet the Download ability while re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n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06.96        1.14            Fixed a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5.96        1.13            Fixed a display bug and addet so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now on only PCBoard 15.23+ i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5.96        1.11            Addet the NO ANSI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mpt is now fre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5.96        1.10            Changed the helpscreen, adde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archiev include now two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compiled with PPLC 3.20 and one with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3.30 version run only on PCB 15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5.96        1.01            Fixed a silly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5.96        1.00        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