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SpC's Presents -- A Cracker Prod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ViG's ProMatix Crack P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's ProMatrix Crack PPE By: Crack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MUST, MUST BE in the ProMatrix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nd to your CM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your Pcbsetup hit "B" and then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CMD lis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      Min       Use      PPE/MEU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=====  ========  ========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ACK          0        0         0      C:\PCB\PROMAT\PMCR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 Not INCLUDED! -- PPS AVAILBLE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Ideas on this PP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Da Crack House BBS -- (4o7)886-139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eave Comment at the Ma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