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1.00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o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Now I am starting work on commercial projects based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is program for more than 30 days from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you must register it (see the file TELDOR.RE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is software will receive free updates to fix bu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w features will be free, however for major new features I ma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ime request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guaranteed to do anything other than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by any failure to operate or through oper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ashion it causes you to suffer data, monetary, or other lo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  However if a bug is reported to me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fix it so that the problem does no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is disclaimer and the other legal conditions I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dition for running any program that forms pa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for 30 days before registering it. 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be limited to either running no more than 2 copies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antly with a maximum time limit of 45 minutes, or to running 1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time limit of 10 minutes for each logi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lines with 10 minutes option for the unregistered version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n you must use the command line option of "UNREGMODE=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xceeded your trial usage period Telnet Do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s to inform you (and the users of your BBS) that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end to support this product as long as it is being used. 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any new features.  Those new features which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current product will be free to all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with bug fixes.  All major new features will requi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 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built-in TCP/IP system is just as good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ussell Coker of Multi BBS for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A=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=file handle       file handle of open serial port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=com port          device name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hostnames are entered then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X.XX, copyright 1995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have the form TOKEN=VALUE,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form "TELDOR."TOKEN=VALUE where TOKEN is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hat Telet Door may require, EG the token "H" is used for a 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e value it requires must be a number.  S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H=3" could be used with the same affect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.H=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line parameter is used for the same token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n the environment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ections of this document will only refer to "parameter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3" form, the environment variable form of all the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specify the target address of the telnet connection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ken.  For example the commands "teldor A=202.12.87.12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snoopy.apana.org.au" will both connect to my UNIX system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either machine names or IP addresses.  If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P address then the program will attempt to find it's nam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cosm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nect to the host system using a port other than 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vice other than the LOGIN service then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port or service.  Ports are numbered from 0 to 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amed using the text names.  The way to tell Telnet Do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particular port or service is to append it to the ho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 character.  EG to connect to my UNIX system via the FINGER protocol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 you could use either "teldor A=202.12.87.129+fing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202.12.87.129+7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all use the internet address of my UNIX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is address you should be able to connnect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n't currently have a guest account set up (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D" token specifies the fully qualified path name of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S" token specifies the fully qualified path name of a DOOR.SY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information.  These toke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Mx" line in the door file is taken to contain the number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handle for the serial port.  So "COM3" does not mean serial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file handle 3 which points to a serial port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read the documentation for Maximus or BinkleyTerm.  I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eature being used in that way, but I know 99% of you have BB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at.  The preferred way of passing an open serial port handl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=x" command line parameter which overrides the paramet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l command 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option in the door file is taken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operate in binary mode.  If the BBS us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n binary data will not be transmitted to thei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Zmodem transfers over Telnet Door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operates best when provided with a "Hot" file han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This is when an external program (such as Maxim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) has opened the serial port and tells Telnet Door which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it should use.  The number of the file handle bears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 number of the serial port.  On my system Binkley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a handle number of 3 for every line (serial ports 1 to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can't count on it continuing to use the same number (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he number 3 in my REXX programs).  If you are running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k or Max then you should use whatever number that program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hot file handle you use the "H" token.  EG "H=3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it to use file hand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You generally should not call it that way from an OS/2 BB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is via the "H=hand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in minu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s taken from the command line via the "T=x" paramet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le if it's not specified on the command line (NB the doo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, if you don't specify a time lim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ile isn't being used then they are allowed to stay online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warning 5 minutes before their time is due to ex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support for changing the timeout for looking up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main Name System.  By default TelDor will spend 8 second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ost name, but using the "DNS=" parameter you can tell it to sp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 looking up the host name.  If your name server i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low SLIP link then 8 seconds probably won't be long en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ccepts values between 0 and 6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value of 0 it disables the DNS timeout which mean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is a numeric address then a host name will not be res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elDor will just connect to the numeric address).  If the ta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name it will wait as long as it takes for the name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is used for specifying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elnet Door.  It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will greatly reduce the amount of CPU ti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  In genera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inary mode because some host systems make such feeble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=L" will tell Telnet Door to consider the serial port a "Lame"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using something other than a standard serial port (eg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ver a network, a serial port that has a badly written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face that acts like a serial port but does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  It tells TelDor to not try changing serial port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oesn't run and you are using non-standard serial drive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enable filtering of some VT100 control sequence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dly by the ANSI parser in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 options "8" and "7" should be avoided if at all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necessary for some buggy Telnet Daemons and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use them.  I have not seen a system that needs the "8" op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re would be one so I implemented the feature.  I regular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inary data (including Zmodem file transfers) over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8" option.  It is theoretically possible that use of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re it is not appropriate could cause problems resulting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access registration information from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ead of from an INI file, then use the "R=filename"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ch file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veloped and tested on a Pentium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  It is connected to a Linux system via an Ethernet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is running the Slackware Linux Distribution version 2.0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version 1.1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his program was tested on target machines runn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ux (as far back as version 1.0.0) and versions of OS/2 as old as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ften test on the lower systems any more - if I tested on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have any time for development.  So I am not doing as mu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like and I am relying on the users of this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.  If you find a bug or a feature that is lack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 and I will work on it.  If you have reporte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feature to me and it has not been fixed within 2 week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reminder message.  I receive so many messages requ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ur message might have g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 using the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toolkit and header files and the TCP/IP libraries and head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C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articularly susceptible to change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work fairly well no matter what settings you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guidelines that may help you in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any copies of Telnet Door you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SLICE parameter in CONFIG.SYS in an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people may think that when running many copi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faster user-response time by decreasing the size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- this is generally not true and definately not tru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spends most of it's time (99.9%) blocked on IO or slee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ing something (which will generally be of short duration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t is allowed to complete the operation before blocking on 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gain.  Otherwise CPU time will be wasted on excessiv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response may be slowed dow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elnet Door on a system that also runs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r DOS and Windows applications which are badly beh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then it may be necessary to use the MAXWAI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nsure that users of Telnet Door (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get keyboard response in a reasonable amount of tim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nge this value to 2 or 1 to give users of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ime.  This will affect all programs not just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etting that works well with your favourite OS/2 BB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unning Telnet Door you must ensure that you have enoug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file.  Telnet Door requires 4 thread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time-limits are enforced, and 2 threads for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time-limits, so a 16 line BBS could require up to 6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Door alone!  Increasing the number of threads fo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to lower system performance so I recommend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a typical BBS system.  More may be requir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the amount of networking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will exit with the following error level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rmal exit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ocket error (crash of UNIX ho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erial port error (connected to wrong serial port or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isplay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Keyboard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Really serious or unplanned error, could be a bug in Telnet Do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PPLY.EXE is used to apply your registration key fil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fter registering Telnet Door) to your system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APPLY nnnnn.KEY" where "nnnnn" is the serial number of your ke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your key file after running this program as you will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APPLY program will apply the registration file to you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data stored in your INI files or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then you can use the "R=filename" command line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he name of a file to open to read the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t anyone else receive a copy of your KEY file, distribu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iracy (and it has your name in it so it will be well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o).  If you believe that someone may have stolen a copy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contact me immidiately and I will cancel it as of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end you your key file it will be in an LHArc archiv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on your name, that archive will contain a file named nnnnn.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 is the serial number of the key.  For example if I was sending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 would send an LHArc archive named RUSSELL.LZH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, or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ddress listed in TELDOR.REG.  I accept payment by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BankCard from any country in the world through m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.  If you pay me by credit card 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 on your nex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LDOR.REG contains all information necessary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ull release of Telnet Door will require a key fil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Make sure you send me your EMAIL address when you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