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Nice Day Files V1.00 [PPE]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ommand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Updates/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1.  License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personal non-exclusive, non-transferabl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closed program and documentation solely for your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on one central processing unit or network of physi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You assume the entire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achieve your intended results, and for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2.  Legal Notes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 is provided as is, with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NDFiles is only guaranteed to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opy and distribute the NDFiles archive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no changes or additions are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 (The Author) shall in no even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for any damages of ANY kind, incident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ducts by Oliver Jenni are trademarks and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. Other products and brand names may be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y th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3.  Features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 and the included UPDATE.PPE are highly developped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CBoard Programming Executable), which allow Sysops and their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can through the BBS's files lists with cursos mov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of the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Choice of the file areas with cursor key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Key controlled download of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Practically maintenance free, as the PPE finds all the data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nd runs its ow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y be installed as an event to allow NO MAINTENAN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utomatic new installation with a minimum of configu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pletely sysop configurable colours (example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4.  Requirements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y PCBoard usable IBM-PC oder compatible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MS-DOS 3.30 (or compatible) or high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 versions could work to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Hard Disk space for the NDFiles program files and DIR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CBoard 15.2 oder hig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5.  Install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Just unzip these files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 a minute to edit the NDFILES.CFG to contain the proppe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dit Picture-Files for you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un PCBSETUP and edit your CMD.LST so it will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 of PCBoards (F) command. (Remember that eac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can have it's own CMD.LST file so changing th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not effect any other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un PCBSETUP and edit your CMD.LST to include the UPDA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F                   0     X:\PCB\PPE\NDFILE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UPDATE            110     X:\PCB\PPE\UPDA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aware that you must enter the SYSOP-Level (!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-PPE. So no user without Sysop-Level can start the UPDATE-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you like to have UPDATE run as an event, do the next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f you are running PCBoard without a Front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� 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ss [E] to enter Eve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Event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 a Times Event Active               :  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ation of EVANT.DAT            :   X:\PCB\GEN\EVENT.D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ion of EVENT Files               :   X:\PCB\GEN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EXPEDITED Events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s Prior to Suspend All Activity :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allow Uploads Prior to Event       : 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s Prior to Disalow Uploads      :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fter entering the datas, move cursor to "Name/Location o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 1:                    Event Edito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atch     Begin  End                        La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ct  Mod  File      Time   Time   SMTWTS    Date      Da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===  ===  ========  =====  =====  ======  ========  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  Y    S   UPDATE    01:00  02:00  YYYYY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ve cursor to BATCH FILE: UPDATE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: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X:\PCB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BOARD /RUNPPE;JOHN;DOE;PWRD:YOURPW;PPE:X:\PCB\PPE\NDFILES\UPDATE_M.PPE /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X:\PCB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ARD.BAT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/RUNPPE;JOHN;DOE;PWRD:YOURPW;PPE:X:\PCB\PPE\NDFILES\UPDATE_M.PP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  ������     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Your name   � Your Password   � Path to UPDATE_M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urn MACRO option on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y attention to start UPDATE_M.PPE and not just UPDATE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f you are running PCBoard with QFr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� Start QFCONFIG and choose the NODE to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ss [E] to enter Ev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a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EDITING EVENT 1 ]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ctive:  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ype:  Run Batch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tart time:  01:0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op time:  02:0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ay(s):  Sun Mon Tue Wed Thu Fri S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ate(s):  00-00-0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lags:  None select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doMail Flags:  Scan new/Toss received/Allow reques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inimum cost: 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ximum cost:  -1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level:  2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dit batch fil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cription:  Update for NDFILES.P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ast run date:  01-01-0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ve cursor to "Edit batch file"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[ EDITING BATCH FILE "X:\PCB\GEN\UPDATE.001" ]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: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X:\PCB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BOARD /RUNPPE;JOHN;DOE;PWRD:YOURPW;PPE:X:\PCB\PPE\NDFILES\UPDATE_M.PPE /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X:\QFRONT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RTER.BA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/RUNPPE;JOHN;DOE;PWRD:YOURPW;PPE:X:\PCB\PPE\NDFILES\UPDATE_M.PP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  ������     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Your name   � Your Password   � Path to UPDATE_M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ast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6.  Commandline Reference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yntax in PCBOARD: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yntax in PCBOARD:     UPDATE [/F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:    /F           Fast mode /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ode disables the green / red ..ooOOo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working mode. It is replaced by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WORKING...'. This mode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andard mode. Compar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, the PPE will update its databas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fas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           Macro mode /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for event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7.  How To Use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NDFILES on your BBS to simplify the use of the [F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PDATE as an event, install the PPE as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hapter point 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8.  Registr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registration of NDFILES ge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Lifetime upgrade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pecial Registered Version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REGISTERE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oose if INFOS are displayed if the user hits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Free access to Nice Day BBS for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should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Anybody who uses PPEs in his BBS and doesn't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REGISTERED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Anyone interested in supporting the further develop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ND-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SFr. 15.- (about US$ 8.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d like to register online, please use the RE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 / Euro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Register by Mail, FAX or FIDO-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the NDFILES.REG For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9.  Credits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Alex Broens for his ideas and the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Daniela Frey, for the moral support and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that patienc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to Alex' girl-friend Ruth fo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0.  Availability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 is released by us as a ZIP archive, but beware that it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to some other archiver by other sites. The origin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s NDFILEnn.ZIP, where 'nn' is some kind of version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NDFILE10.ZIP f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version of NDFILES may be ob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/ Registra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, Muttenz/Switzerland, Sysop 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1      28'800 Bps  V.34        (fido 2:301/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2      28'800 Bps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3      64'000 Bps  X.75 ISDN   (fido 2:301/2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Air BBS, Salt Lake City, UT, USA, Sysop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-8976   14'400 Bps  HST Dual Standard/V3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 8979   28'800 Bps 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ays to obtain the most recent programs of the ND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Development is distributing several FIDO-style file areas (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as all begin with 'PCB-'. In area PCB-PPE you will al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1.  Updates/Future Version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your language files and screens. It worked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Reader (nearly all languaged supported at this PPE!)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with N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also wishes and bug reports (hope there aren't an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anuary, 1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41-61-4630321 V.34 28'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-61-4630322 V.FC 28'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-61-4630323 X.75 64'000 Bps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41-61-4630321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41-61-46208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