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STCALL v1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will do for you is simply create a bulletin #999 with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of the last user whom has call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exactly what you need to do to make LASTCA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PPE)     . Use MKPCBTEXT, and load you current PCBTEXT file. Press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166. (This function jumps to the specifie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, it should read "Thanks for Calling, @FIRST@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similar (if you've modified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 "!C:\PCB\PPE\LCALL.PPE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hould point to the LCALL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 tells PCBoard to load the specified PPE program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you enter ! and the PATH and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on MY system it's c:\pcb\ppe\lc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will (of course), may be differ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) .  Load PCBSETUP, and go into MAIN BOARD DIRECTORY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ulletin LIST (where all your bulletin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2 to edit. Then go to the bottom of it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ntry (by pressing ALT+I). Then typ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ALL is (where the PPE is located) and use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lename. This is the text that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. It cannot be changed! Sorry (I *highly* doub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a bulletin with the name 'blt999'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, change your bulletin to a new name).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reate BLT999 in the directory where L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BLT) .  Edit your BLT. files to let users know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 Call it "Today's caller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hat's IT! Now, when users want to see who call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o into the bulletin area and choose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updated when a user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 FI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look at LCALL.CNF and LCALL.NOT for config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WAYS, please report any errors to Dream WEave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A.U. [Help All Users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 PCBTEXT RECORD #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useing record number 166 as stated abov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 instead.  Just change 166 back to the way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it to accomidate LASTCALL and instead change record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CBTEXT.  This setup is recommended as I've witnes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liable recording of lastcaller useing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