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JUST-DO-IT v1.20 ]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 : Gordon Gekk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: 08/25/9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Use With PCBoard 15.1 &amp; PCBoard 15.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r : PPLC 2.0 &amp; PPLC 3.0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pired By Mooncrows MA-BAT And Other U/UB Rep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IS PPE IS FREEWARE !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WHAT IS JUST-DO-IT ?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PE that will make uploading easi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run PCE before changing to PCB, and in PCE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t enter on the ENTER FILENAME prompt without have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n PCB you have to enter filename and descrip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aste of time, because in 98% of the uploads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s description. But with this PPE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! Just hit "U"/"UB" and let the PPE take care of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've seen several other PPE's like this one.. b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work as they should, or they had alot of o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or they didn't work with private uploads etc etc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sk yourself "What Happens if there isn't a FILE_ID.DIZ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B will ask for the description after the transfer is fin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-DO-IT will ask the user if the upload is private for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, it will add the "/" in front of the description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rmal private upload. It will also force the user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tating what the upload(s) are, so that you know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private files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How to install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 a SUB directory, move all files included in the zip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D:\PCB\PPE\JUSTDOIT\ &lt;--- PUT ALL THE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JUSTDOIT.CFG" file to your needs. (More info inside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JUSTDOIT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1.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?        D:\PCB\PPE\JUSTDOIT\JUSTDO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    ?        D:\PCB\PPE\JUSTDOIT\JUSTDO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HISTO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� - STUFF KEYBOARD VERSION : NO FILE NAME OR DESCRIP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� - VERY �ETA VERSION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02� - STARTING TO LOOK LIKE SOMETHING, ADDED THE ABIL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VATE UPLOADS, ADDED THE ABILITY TO DISPLA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UPLOAD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- FIRST RELEAS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 - ADDED THE ABILITY TO LEAVE A FAST MESSY TO SYSOP I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AGGED PRIVATE. FIXED SOME TYPOS ETC FROM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RANDOM FILENAME TO INCREASE THE CHANCES O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HEN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 - ADDED THE ABILITY SO WHEN SOMEONE ENTERS A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PRIVATE, THEY CAN JUST HIT ENTER ON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AVE THE MESSAGE. IF PRIVATE UPLOA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TO ENTER THE FILENAME OF THE PRIVATE UPLOA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SYSOP KNOWS WHAT FILE THE MESSAGE IS REG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BABLY SOME OTHER SMALL CHANGES I DO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- First NON �eta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HECKING FOR FLAGGED FILES BEFOR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OW BE ASKED IF YOU WANNA GO AHEAD WITH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OOSE FLAGGED FILES, OR IF YOU WANNA QUIT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"D" AT THE PROMPT TO DOWNLOAD THE FILES,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WNLOAD THE FLAGGED FILE(s)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FIXED, AND SOME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D EGO ADS, NOW REASON FOR YOU TO USE PPLD ON THIS ONE ! &lt;G&gt;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2 NEW LINES IN THE CFG. (Look in the CFG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PCB 15.2 VERSION COMPILED WITH PPLC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 BTW : I don't have a clue about programming, so i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es up your entire system, don't blame m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ggestions WANTED !! If you have any idea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PE better, leave a messy for me on any PWA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ordon Gekko - August '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 E V E R L A N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