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mad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7 at 4:15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/ Description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= File Description For BBS's with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= File Description for non-pipeco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    = The Text File Explaining Hints/Tips for Beginn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COM   = Digital Darkness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ASC   = Digital Darkness BBS a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=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DVRG.ZIP   = How to setup Renegade with Desqvi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ELP5.ZIP  = How to setup Renegade with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IN.ZIP  = How to setup Renegade with Windows. (PIF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