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cluded questionaires have been made to look like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nice addition to the language, and make the boar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in appearance since the prompts loo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rade off though!  The answer file has all of the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questions.  It makes reading the answer fil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ifficult to read, but I would rather do it this way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 look better to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se questionaires I would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your newuser.que copy mine to your mwork dir and log 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.  After you are logged on log off, exit to do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.ans that was created.  Then you can decid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y questionair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...If you modify any of these questionaires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codes do not work as the first character in a line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requesting a birthdate.  The @ codes will only work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fter a keyword such as ;, # or any of the other keywor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t the start of any line without a keywor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hard space, a regular space will not work.  A hard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number 255.  Make this by holding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255 on your numeric keypad.  When you relea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will have a har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6)256-84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