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   ۲  �   ��۲��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   ۲  �     ۲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�   ۲  �     ۲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   �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1996 (C) WiLDCat / CLoWNS ^ CRiTiCAL -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B.U.T.T. VERY QUICKLY, IN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'M FINNISH, B.U.T.T.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kaise Ulos Tyhm� Tyy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 CAN BE CONFIGURED VERY FAST AND IT'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USE AND INSTALL. GREETINGS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B.U.T.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YOUR PCBSETUP PROGRAM, PRESS G AND TH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.U.T.T. TO SOME OF YOUR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IT WHEN SOMEBODY CALLS IN (HEEHEE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� I'M NOT RESPONSIBLE FOR ANYTHING!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