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(11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multiple league path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BRE Stats (The Door) spy databas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pop-up calclulator to military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news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DOS command line switch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(02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not released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