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Enter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ppe that let's you display different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(ENTER)' prompts. You can customize your own prom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rs can also select the prompt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iles and directories should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       &lt;DIR&gt; - Display/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     &lt;DIR&gt; - Prompts directory (prompt# files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       &lt;DIR&gt; - Used to hold the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.lst           - Prompt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cfg          - ENTER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doc         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his          -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ppe          - E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.cfg             - SELECT.PPE light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pe            - PPE that executes SELECT.PP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cfg         - SELECT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ppe         - Selec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with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Use SELECT.PPE to let your users select a prompt. Simply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MD.LST using any name you wan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ES (or some other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SELEC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line 2 of ENTER.CFG to define what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rompt is found for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NEW.PPE somewhere in your logon proces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s to select their prompts at logon. It will run 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if the user has no prompt sel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contains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1: number of lines that make up the prompt. If you make th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is displayed and nothing else,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non moving press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2: Yes to also display the lines (2 and up)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3: For loop value. This value is used in a for loo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lays between the display of each line. Try 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s to see what suits you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4: (Optional) If given this is used as the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f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the new prompt don't forget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mpts available in 'ENTER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USERS contains a file for each use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which prompt he's using.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as file '-1' in there. This should be the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as the 'press enter' prompt when there's no user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ompt it uses is 1. You can change the promp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(Enter 'R' alone for random), but be sure you do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prompt number (ie. too big) or else the PP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. If a prompt file is not fou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rs will still be able to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going to hardcode the nice prompts in the PPE and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