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BirthDay Annoucer!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irthday Annoucer is a simple to use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is User Specific, it needs to be run each nigh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gainst the users data file. This program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specific screens mad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B-DAY and have what screens you want to show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een isn't there, it simply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.CFG MUST be with TBC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of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ame of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Users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send a donation even though this program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  (It would be very much apreciated too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