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CHaNGe CoNFiG v1.10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Co11.ZiP]       RELEASE DATE [27/04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7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i... iT'S THe SeCoND VeRSioN oF THe "CHaNGe CoNFiG"... the v1.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CHaNGe THe CooRDiNaTe X aND Y oF THe DaTa CoNFiG..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LLy CHaNGe THe aNSi aND PLaCe THe DaTa iN THe RiGHT PLaCe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CO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eXPLaiN iN THe iNi FiLe... GooD LuCK...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BoNZai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SaW THaT aNyoNe SeND uS MaiL... iT'S ReaLLy PiTy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RTiCiPaTe WiTH uS FoR HeLPiNG uS To FiND oTHeR PeXe'S To MaKe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1.1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CON2.ZIP : NaP CHaNGe CoNFiG V2.0 ! FoR uSiNG a GReaT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MLAM.ZIP : NaP MeNu LaMeR v1.0 ! FoR MaKe a LiST oF SuSPeCTeD LaM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-=&gt; !!! TeRMiNaTeD !!! &lt;=-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32-41-FUCKOFF                32-41-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--------------</w:t>
        <w:tab/>
        <w:tab/>
        <w:t>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-----------------</w:t>
        <w:tab/>
        <w:tab/>
        <w:t>28.8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