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  _______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___   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._______  __ /    __/___\___   \_:____\_ \_/   _    /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  \/  \    _/        /     .     _      `/___/     __/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:_      \/     __\________/______._____\__________      _/  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)_____/_____(                  :                )_____\__(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: ALCo                     (_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E N A C   - m         e    :            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   m         e     E N A C      :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_________________________________((_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  [DOOR UTIL...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FO     [BULLETIN.MENU.DOOR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 [V1.O........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[MCE-BULL.ZIP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OR BY  [MOONFOG/MENACE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L.DATE [04.11.97....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OR FOR [DAYDREAM/LINUX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 E L E A S E  N O T E 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w my third door for daydream/linux. It's a Bullet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, wich presents the bulletins in a nice way. You can easily navi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ll bulletins and view them. You can configure it for use o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30 bulletins. You can also insert a nice bulletin header wich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 yourself. Hope you'll enjoy this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moon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^^^^^^^^^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ullview to your /doors/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ullmenu.cfg and bullhead.gfx to your /bulletins/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bullmenu.cfg file and input your bulletins. # mar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. You may have up to 30 bulletins write mo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door will cras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your bullhead.gfx and input whatever you like (Max 10 lin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 the door will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dd a door to your daydream.cfg with the command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s/bullview %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M E M b E R 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DER........... MOON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ING DIVISION.. FENRIZ, MOON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ST DIVISION.. sTRiDH, L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S O O N  R E L E A S E 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onfog is working on some menace intro for pc, and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of a bulletin menu door (with more capabil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nriz is working on a Notify door, and Cd changer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  M E N A C E    i N f O 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ace is looking for some new members to join our CREW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re lookong for coders, traders, ascii artists, graphic, and mus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re developing doors, coding demos and int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contact !MENACE! , well then give us a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M E M B E R  B O A R D 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 NAME      PHONENUMBER        SYSOP      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~~~~~~~~~~~~~~~    ~~~~~~~~~~~ 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HEM        +46-(0)526-14552   MOONFOG     WORLD HEADQU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CKING CHAOS +46-(0)526-13948   FENRIZ      SWEDISH HEADQUA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