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bb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JOYSTICK-STYLE LITEBAR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piffy replacement batch menu.. the numeric keyp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5-11 arrowke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sc.zip into your misc dir, and menu zip into your menu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ucmd to -^ b-start.mnu from your file menu, and 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eyeball1@juno.com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