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.--- -   -               /    ______________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N!\\\       __________   __//___/       /  ___/_____      _______/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\____   /       _ /___\___  \_______    \_____   \_____\___  \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  \/  /     //   ___       /   /     /  _/     /  ___    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  \    /______/________  ___/   /_   _/_______  /_______  ___/   /_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\_____\  /           //---\/-\__________/--------\/--------\/-\___________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\/           //  You committed the following si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\  _      _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\/       /   Murder - Adultery - Sloth - Greed - Avarice - D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     /   Deception - Covetousness - Fish  in Microwave - 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/   Misplaced Priorities - Big-Time Kludgy Hack - Glutt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    /   Did'nt put printouts in bin - Killed your sister - P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/   Smoked Shit - Drunk - Made your cat stoned - W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/   VTM - Anger - You nam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n't w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+32-16-632063-CONFESSION, and we shall deliver your p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   ��  ���� � ��  ��    ��  ���� � ��  ���� � ��  �� 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 � ��  ���� � ��  ��� � ��  ����   ��  ���� � ��  ��� 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   ��  ����   ��  ��� �     ����   ��  ����   ��  ��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   ��  ����   ��  ���       ���� � ��  ����   �� 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� </w:t>
      </w:r>
      <w:r>
        <w:rPr/>
        <w:t>MAY�DAY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� </w:t>
      </w:r>
      <w:r>
        <w:rPr/>
        <w:t>SYSGOD�PSYCH0 � SYSHUMAN�THORAX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</w:t>
      </w:r>
      <w:r>
        <w:rPr/>
        <w:t>RUNNiNG 15.LAT�ST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� </w:t>
      </w:r>
      <w:r>
        <w:rPr/>
        <w:t>303% DiM�NSiON  WHQ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� </w:t>
      </w:r>
      <w:r>
        <w:rPr/>
        <w:t>CATH�DRAL WHQ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PCC WH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HOM�BAS� OF THE PSYCH0 PP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COD�RS ON DOP� PPE H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X-P�RiM�NT-ART  EH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THE THUNDERDOME CREW EH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DYNAMiC CREW  EH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TH� UNBORN EH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NUON BH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S.o.S  BH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AXiAL FORC� BH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</w:t>
      </w:r>
      <w:r>
        <w:rPr/>
        <w:t>XTR�MLY HOT WAR�Z BH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SUSP�CT D�V�LOPM�NT iNT�RNATiONAL BH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A�GiS PowerPPL Beta S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iLD�N.ST�RiMA.�N�RGY.Zi0NAG�.TRASH.WAV� D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P�CiAL TRAD�Rz L�V�Lz � LD NO RATi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OW-N�T ATTACH�D: 88/132/60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P�.CRACKS.MUZAK.OS/2.ANSi.FUN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CL�AN FiLE_iD.DiZ SUPPORT 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� </w:t>
      </w:r>
      <w:r>
        <w:rPr/>
        <w:t>28.8 V.34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 </w:t>
      </w:r>
      <w:r>
        <w:rPr/>
        <w:t>NOD�1: +32-16-PRiVAT � M�MB�RZ  � 24/24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 </w:t>
      </w:r>
      <w:r>
        <w:rPr/>
        <w:t>NOD�2: +32-16-632063 � 28.8 V34 � 24/24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