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... Lightbar Logon Matrix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dding groups (well, the few that are left) want only origin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reat with me.  but there's always room for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o people will have a choice of what their board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e routine.  unzip misc into your misc dir, and unz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enu dir and overwrite anyfiles.   if it messes up your system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.  geez, it's just a few menus and ansi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