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si used in this mod was by Biohazard of Laza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AIN.ZIP into your main Renegade dir (such as C:\RENEG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RENEGADE.D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ISC.ZIP into your MISC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ENU.ZIP into your MENU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MARTLNR.CFG in your main dir and change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display files (default is set to C:\RENEGADE\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mmand that goes to ONELIN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edit smartlnr.cfg or it'll screw up big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zemore of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wondering why the menus and etc have oneliner names,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he menus off my board and then just used the Rumors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dr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