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 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�������������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  ���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����N KRYN ���N K�����RYN�������RYN KR�� KRY��KRYN KRYN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����KRYN KRY����Y�����N KR����������YN ���� K��� KR���K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������� KRYN KRY����������N KR����������YN ���� K����KR����R�����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�����RYN KRYN KR��������KRYN K����K����KRY����YN����N �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��KRYN KRYN KR����R�����YN KR���K����KRY����YN����� K��� ����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� KRYN KRYN ���� KR�����YN ���N ���N K����KR�����YN���Y������ K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N KRYN KRYN KRYN ���� KRYN�������YN ���� K����KR�����YN�����������K��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N KRYN KRYN KRY����YN KRYN������KRY����YN������������R������� ���N��RYN K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 �������� ���������������� �� 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           �����   ���� ������ �� 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            ����    ��    ��� �����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�  �� ��������� ������ �������� ����� ������ ��� ��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R  Y  N  �  H E A D Q U A T E R S���          �����    1 9 9 5  �  R a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������������������������������ 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RELEASE DOCUMENT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~SECURiTY ADJUSTER v1.0~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ADJ.ZI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ADJ.PPE = The main program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ADJ.CFG = Config file for KRY-SEC.PP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KRY-ADJ.DOC = The document your are reading right now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LE_ID.DIZ = Get our latest DIZ file and love i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KRYN.NFO = Who is in KRYN and how to contact u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XXXXXXX.XXX = Another boring BBS add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E:\PCB\PPE\ADDJUST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 carefully through the configfile KRY-ADJ.CF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and last line should be clear. For the middle part a litt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follows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r middle part of the config looks like diz 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 20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\ 0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 30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\ 5000000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 40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\ 10000000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djuster would work like diz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user has a security of 20 and he has uploaded 55000000 Bytes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juster checks the next higher level for diz user ( in diz case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0 ) and looks how many bytes the user must have upped to gain di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vel. In diz case the user has upped 55000000 bytes, that is enoug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level 30 and so his level would be adjusted automaticall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 would receive a small message, telling him whats going on and 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ll be happy till the rest of his life =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t the KRY-ADJ.PPE somewhere in your login-sequen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!IMPORTANT! Don't add diz PPE if you don't fully understand how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rks, or the lamest moron on your board is suddenly your CoSyS ! =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k, thats it!  Enjoy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rry Christmas... =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CROSCOPE in '95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