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OWNLOAD STAT PP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: MR.MiXX - K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: 08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With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S INCLUD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N-DS.PPE   .... The Download-Stat pp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-DS.DOC �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���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HAT THE HELL IS Node-Stat 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ya  "UP/DOWN-LOAD Statist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is PPE in front of your "DL-PROM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!X:\PCB\PPE\KiN-DS\KiN-DS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HISTOR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 DOWNLOAD STAT is born 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suggestions to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scream...loudly as you can, perhaps I'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 ���������������������������������������������������������� MR.MiXX - K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