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screen sca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rch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 �� ��� ���� ����</w:t>
      </w:r>
      <w:r>
        <w:rPr/>
        <w:t>Ŀ�                             Disk LAMER...                                    ������ ��� �� �                                                                 �No warranties. Use at yer own risk.  works in the most recent r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 �� ��� ���� ����</w:t>
      </w:r>
      <w:r>
        <w:rPr/>
        <w:t>Ŀ�                              Description                                     ������ ��� �� �                                                                 �This is a file/message scan fullscreen.. You'll like it.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 �� ��� ���� ����</w:t>
      </w:r>
      <w:r>
        <w:rPr/>
        <w:t>Ŀ�                         Instructions for Use                                 ������ ��� �� �                                                                 �        MAK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Misc.zip into the renegad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menu.zip into the renegad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