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][- Krimson's Disclaimer -]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ol little thing i made...thanks to a disclamer i f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 misc.zip to your renegade\misc directory and all .mn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menu directory.  Then changed the first command in your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first.mnu)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second.mnu with all of your stuff missed by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will not show for local logons of SysOp. So you aren't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