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b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v2 user configur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e to the intense coo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mo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v 2.30 reged.(cr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does it do h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is way more than just a login menu..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n go to a user configuration menu where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password normal junk like that but they can als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for the menus (obv kinda forces you into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sis unless you hit '?' but not anymore),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from the quicklogin menu they can press enter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.. they choose if they want to scan email,file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bases,display ansis,display statscreens,goto oneliners,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every options possible with obv2 is available for the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kip in there custom login sequence.. its trul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 shit thats smoooove how do i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textfile.zip in your c:\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menu.zip in your c:\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t worry if some are already there.. just overwrit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commands to you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: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s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ring: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 if you have more then one menuset you will have to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#.ans files and display them with acs fxhn(where n=# of menu set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a command from the main menu to goto config menu if they pres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keys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ring: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tsL: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to system config and under system info 1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ial login' toggle yes. and for starting menu 3 lin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'login' (instead of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nuclear holocaust (9o4) and upload all your newest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 those extra commands that are in the config menu can now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(your status,regular config,chang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sorry the docs are so long but at least its not a data are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start gree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Chead.subconsciousness.nightblade: thanx for the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: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t: tad st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ela anderson: you were great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end greet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ut, confusing dox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shivan bastar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