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livion� ultimate file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fury and shivan bast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ed, lightbar menus with support for multiple conf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your file menu with a lightbar if all the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onf and when you select one it start lis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normal functions are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 in 30 seco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extfile.zip in your obv/text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enu.zip in your obv/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ain menu to goto fconf1 instead of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nsis for your board name and # of areas,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eave my name on it somewhere,, all your doing is changing the ansi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confx menus according to your need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or just want to call a fukin rad bo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4.287.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p=red d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z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originaly by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thing like this on his bo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out the obv docs and add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es and here it is.. hop ya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b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