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�����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������  �����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GHLY � ADVANCED � RENEGADE � MODD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ursor Based Logoff Menu - By - Term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little RG Modification has been test so many time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ver went wrong, I would still like to say use this RG Mo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bout this 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replaces your Goodbye Menu with a Full Ansi Displ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lects the command by using the left/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the tm-lgoff.bat File. Include the path of your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"Don't include the trailing backslash"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sumes that your MISC and MENU directories are named as sai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n't, edit the batch file and put your directories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Misc.zip in your Misc Directory and Menu.zip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hange all your logoff menu command's options to logoff1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dbyw, 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