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another MOD of mine, but this time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rom Apocalipsis [TS], cause i didn't like it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think mine is better... so SEE IT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Make Backup from your scanmsg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dea stolen from Apocalip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UnZiP WZ-MENU.ZIP in your Menu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UnZiP WZ-TEXT.ZIP in your 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UnZiP WZ-HDR.ZIP in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INIQUITY\HD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...  if ya wana conte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an5537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RC: 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gt;======&gt;  [FSW] '96  &lt;=======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