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(1)                 USER COMMANDS                   NcF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- Internet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[program options] [[open options] hostname[:path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is a user interface  to  the  Internet 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 Protocol.   This program allows a 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nd from a remote network site,  and  offers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 features  that  are not found in the stand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,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tions will be explained later  in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get  down  to  business and go over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program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 of section headers;  I  have  my  $MAN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variable  set  to use ``less -i''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o the section I want (otherwise,  /regex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ger  won't  match  the section header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codes; the ``-i'' can search through the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the remo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nt-si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ing a busy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ing a sitename from your shell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l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TP-cat and FTP-m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ing a port number with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nd changing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a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remote directory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ing the la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ing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remote file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message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up site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 configu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a log of you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remo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pening a connection to  a  remote  server  was  i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ient  enough  in the stock ftp program to justif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Here at NCEMRSoft, we want to do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quickly  and  painlessly  as possible.  We'd ra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wear and tear on our metacarpals than both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ite names, usernames, and email addresses masque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s passwords, and setting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made  all  connections  anonymous  by  default,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send  our  email  address for the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onnections.  We allowed for site names to be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mmonly accessed site, you can  put  an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rogram  preferences file (let's call it the ``ncft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' or ``RC file'' for short).  To open  the  site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hell all you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mised, you can abbreviate that further.  Just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that would match only the site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vious example,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u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u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ose abbreviations  would  open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ly, sending your anon-password (usually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) as the password.  Keep in mind tha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tries opening the first site that matches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you supplied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match a site named bowser.nintendo.co.jp if that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before your entry for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e open remote sites anonymously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imes where you need to specifically open a si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sername and password.  Let's say  my  partner,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z, wants to FTP something out of my account.  Perhap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fetch the latest version  of  the  source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 so  he  can  optimize  something or add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my  back.   Since  the  program  opens  remote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ly  by  default  (actually,  you  can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; more on that later), he would have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to  the  open command so he can supply my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He w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u sphygmomanometer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ore lik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u s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rogram would prompt him  for  a  username  (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) and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 (pdietz): m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got it right, he could raid my stuff.   If  not,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 drop  me  an  email  asking me to quit chang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ven times where you want to  FTP  from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 like if you are debugging an FTP client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 (mglea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just hit return to tell  the  program  that  I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mgleason'' as my username, then I would enter m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the program is somewhat compati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tp program's .netrc file.  However, I can prom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the near future the program will use a  new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invest too much ti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C  file  can  be  named  ``ncftprc'',  ``netrc''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.ncftprc'',  but  it is usually named ``.netrc''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the stock ftp  program.   NcFTP  l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working  directory for any of those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home directory, and after that it gives up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because RC files aren't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sually starts with #set and #unset 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things  to  the  programs variables. 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#'' is so the stock ftp program will think they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  You might have this appearing as the fir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RC file (I'll explain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debu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pager "less -E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nset startup-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ose, you put in machine entries  for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   sites.     Let's    put    in   an   entr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.  First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 put in your username, password,  and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-mgleason@ftp.c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wuarc.does.not.use.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at, you would add the startup macro that i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time you connect to wuarchive.  You must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ut in the command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 end the macro  with  a  blank  line  (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!).  The finished machine entry would look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.  To make the transition to the impending new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painful, I recommend you adhere to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-mgleason@ftp.c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wuarc.does.not.use.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 -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ndatory blank line to end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,  if  all  you  want  to  do  is  open  wu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ly,  you  needn't bother with the ``user'', ``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'', and ``account'' lines.  You may want to put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plan  on  using the stock ftp program, though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 -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ndatory blank line to end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not run the startup mac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-i to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, you should only bother adding entries for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 run startup macros upon connecti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xplain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-si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open a site, the program sa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 and the last directory you were in to the recent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is named .ncrecent and placed in your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  The  program  saves  a predetermined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in the file, and when it reaches the  limit,  i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e oldest entry so it can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ust go ahead and use the name of the sit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open command if you know it is in the rec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 can abbreviate the name, just like those in the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But if you cannot remember what the name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all you do is run the open command  with  no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op up a list of the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 in  your  RC file.  At the open prompt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or an abbreviation of that name) or the number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site name to open that site.  After opening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ed, the program sets the remote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 you left in the last time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he idea of having the  sites  you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 disk, you can turn this feature off using an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a busy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mote sites limit the number of leeches, er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 at  a  time to reduce the load on the h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.  You can use the open  command's  redial 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attempting connections until you get on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very polite thing to do.  The simplest  way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to just supply the -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-r 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options you can use to tweak redial.  The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sets  the  delay between dials, and the -g flag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n how many dials should be attempting  before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 If you don't supply -g the program will dial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 (which my Number Theory professor, Dr. Mientka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nger than forever and a day) until it connect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, or until you get sick of waiting and hit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 key (usually ^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dials wuarchive every ten  minutes,  giv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wenty attempts.  Note that the redial delay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-r -d 600 -g 20 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considerate when you use redialing, so  you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 the  network.  Site administrators can and do ge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get flooded with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sitename from your shell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does nothing and waits for you to ty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's  own shell.  Just like the stock ft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pply a site 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bbreviation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ftp 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quivalent to running the program, then  issu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mmand to open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command is not a one-trick pon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I  call colon-mode.  This feature is used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 from your shell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cient times, way back during the Disco era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gram called tftp to fetch a file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rivial File Transfer Protocol. You could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do something like this from within it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would call wuarchive and fetch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to do  the  same  thing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h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r shell, in this case the ``c-shell''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,     which     would     open     wuarchive,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raphics/gif/README and write  the  file  ./READ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working directory, and then exits.  This is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browse around the  remote  site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exactly want you want.  It would also come in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ipts, where you don't want  to  enter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might not want the program to sp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colon-mode to set the  starting  remo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wuarchive.wustl.edu: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un the program, open wuarchive, and  c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directory,  then run the program's command shel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mode is also available from within the program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hell.  At a prompt you can do stuf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ftp&gt; open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ftp&gt; o wuarc: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-cat and FTP-m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re you might  not  want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colon-mode file in the current working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 want to pipe the output of a  remote 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else.  Colon-mode has options to do thi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by the guy who wrote the ftpcat perl  scrip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option tells the program to write on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The -m option pipes the file into your pager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)  Of  course  this  won't  work  if  the thing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mode is a directory!  This example just dump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wuarc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redirects a remote file into a different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wu:/README &gt; ~pdietz/thesi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how to use a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wuarc:/README | tail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how to page a remo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m wuarc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port number with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just didn't fit anywhere else, so to finish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n  command,  -p lets you supply a port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ftp to a site  using  an  nonstandard  por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,  I have yet to use this feature, but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atibility with the stock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changing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'll explain the commands unique to NcFTP.   Th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perform the same as they would in the stock ft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; consult  the  man  page  for  it  if  you  wan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, or use the help command for a brief bl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 command is used to display  program 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all the variable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var1 var2 ... v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each specified variable 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command changes the value  of  a  program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olean or Integ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the value of the variable varname to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set command can be used to set  the  variabl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, or for Boolean and Integer variable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variable to 0 (false).  For  String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set the value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of those three commands in both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or in the RC file with a ``#''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riable can b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``on'' or ``off'' (you can  also  use  ``1'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0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positive or negative number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ring of characters.  If the string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pace in it, make sure you surround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uble quotes in a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follow.  Some variables are explain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-open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whether the default login mode  is  anonymo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 or  if  off,  will prompt for a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override this by using either -a  or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-passwor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is as the password when you login 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his is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escape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, the program can  use  boldface,  under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inary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, sets the transfer type to  binary  mode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af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-logi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which username to use when  logging  i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wall gatewa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-hos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te which is acting as your firewall  gatewa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if you aren't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-di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local working directory.   I  like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rom my RC file, so all my files go into my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personal transfer log, or emp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using a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ceiling of your log file, before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removes o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ompt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, prompts for each remote  file  expand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globb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c (String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you the name of the RC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and flags of the program used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one  screenful  at  a tim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your $PAG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specification that expands in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-report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gress meter to use, or 0  if  you 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 reports  during  file transfers.  Set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imple percentage meter; 2 for a fancy bar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;  3  to  print  just  the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; or  4  to  print  one  dot  for  each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,  if  you  want  to  avoid the use of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Note that the  program  may  us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  depending on how cooperative the remote ho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you have the ansi-escapes variabl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-list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, uses and updates the recen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is-unix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utomatically by the program upon  conne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need to use this in a startup macro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d that a remote site was UNIX when it  real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-ms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, prints the opening message and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, prints a tip on how to use  the  program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transfer  mode  in  us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binary'' or ``ascii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(String/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amount of output spewed  by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supply either the first charac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erbosity level, or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print any output at all, even  if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nl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utput, except 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errors, and useful output from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 everything,  even  junk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 and dir commands perform in a similar mann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ck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 command sends the FTP command ``NLST''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has  been set so that it defaults to alway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columns (this is the -C option given to the UNIX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 and  appending  metacharacters  to  each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-F option), so you  can  see  which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files, links, etcetera.  If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columnized, you can try using the -1 option with 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e ite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 command sends the  FTP  command  ``LIST''  for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nstead  of  printing just item names, it print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owners, dates, and permissions as well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``ls -l'' on most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ge for both commands is the same.  Here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[-flags] [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] [re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this program, you can  supply  both  fla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o list in the same command.  The stock version of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lrt /info-ma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that the program does which the oth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 is let you supply more than on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lrt /info-mac/help /pub /info-mac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direct the output into a  file,  or  pip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omething.  This example shows how to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remote directory, and save the output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loc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t &gt;l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this to work,  there  must  be  no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``&gt;'' and the filename, unlike your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 which allows for extra whitespace.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, is) fixed in a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amples show how to use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t |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-t "|less -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t "|tail | w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redirection example, there must  be  no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first pipe character and the rest of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hat it has to appear as one  argu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The second and third examples illu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uble quotes to squeeze extra parameters i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can  be  done  without  all  that  typ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pdir and pls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remote directory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you hate it when you listed a remote directory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most of the stuff scrolled off your termin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read it?  The pls and pdir commands take 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  you.   As  you  might  have guessed,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like their regular counterparts, only you vie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your  pager.   The  pager  to us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progra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ing the la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aves the listing into a local buff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see  it again (probably forgot about pdir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edir and predir command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 and mget retrieve remote files for you.  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mote-file [local-file or re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etch  /pub/README  and  write  it  as  a 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junk/readm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/pub/README ./junk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tch /pub/README and write it as ./README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/pub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fetch a file using  its  whole  path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a copy of it in the current director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er with typing a local  filename.   In  the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that  you have write permission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 on your local machine, it  would  write  ``README'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the file you want will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rectory, so you can just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 ./junk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 redirection for get, just  lik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s, dir, and redir commands.  As describ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onform to the format below for this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 |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 "|head -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 "|less -E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example  is  facilitated  by  the  pag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 command can also use a  wildcard  expression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 to match exactly one remote file.  I call it ``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's File Completion.'' If you've done  a  remote 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decide  you want to download a fil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obnoxiouslylongpackagename.tar.Z'', you can  use  ``PMF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ve  some  keystrokes.   Choose an expres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atch that one file, then use it with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bn*.Z a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ttern was unique, get will fetch that  fil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pattern matched more than one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ch and m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get command is used to fetch many file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 between  get and mget is that get let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file, but you can put it in a diffe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mget  fetches  many files, always wri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ocal  directory.   This  example  fetch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et a.file.Z b.file.Z c.tar d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get command, and its ugly sisters, m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et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wildcard expressions.  I could have done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exa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et *.Z c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 The ``m'' commands will verify each fi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variable mpromp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remote file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ad a file on the remote hos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 a  copy  of it on your machine, you can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 if you wish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bn*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READM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 show that you can use ``PMFC'' 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for  get.  The third example will work also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knows how to decompress the file, it will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eeding it to your pager.  As stated earl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ogram to use to page  by  sett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reate an empty file on the remote site. 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necessary  to leave a note if you can't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mote site's administrator.  For exampl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upted,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o.tar_is_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pes that the original uploader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site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's  builtin  mini-nslookup 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ed  to know the site's IP number, but on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ftp.cs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pit out IP number for that site,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129.93.1.12''.   If  you needed to know what a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, but only knew the IP number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129.93.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pit out the name for that  site,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tp.cs.unl.ed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onfigu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sion command to  print  version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  the  program.   This  will als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ptional features are compiled into the program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logging  to the system log and which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)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email address is listed, and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omething, send the output of this comma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stock ftp program, you  type  commands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you get bored and hit either ^D or type the qu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upports links to popular command 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 If  the  person  who  compiled  it 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, you will be able to edit the command line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other editing commands, and als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 history, usually with the 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.   You can check the version command to se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GETLINE'' or ``READLINE''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shell's prompt string to whatever you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se  several metacharacters that expand in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each  prompt.   The  ``%''  flags   are   pas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ftime(3),  so  you can put the date or time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as you li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mpt "%I:%M ncft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insert the current time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@'' flags are expanded by the program itself. 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NSI-compatible terminal,  or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variable  ansi-escapes set, you can use @B, @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 to turn on boldface, inverse, and underline text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 (otherwise they won't insert anything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@R to turn on inverse (reverse) text.  @P sets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 Inserts the full path of the  current  remot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@J flag is similar except it inserts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 Inserts the name of the remote host.  @C insert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urrent  directory  path  in colon-mode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tp.cs.unl.edu:/pub/mgleason'',  or  ``(not  connected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@c   flag   is   similar,   only   it   will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tp.cs.unl.edu:/pub/mgleason'' and a newline if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it  prints nothing.  The default promp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o print a two line prompt when  connected  and  a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mpt when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 or @!  inserts the event number (how many comman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 inserts ``(Mail) '' if mail has arrived sinc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inser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log of you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the program keep a personal log file.   I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useful  so  I can see where I got a certai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name of that site was I called two week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lo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logfile ~/.ft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whatever you want to name the log) to your RC  fil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my log growing too large and using up all m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so I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logsize 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RC file.  If you set the  limit  on  the  maximum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the  program  will keep the log file at or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discarding o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different from having SYSLOG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ommand's output.  When this is on, your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to the system log, so your system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ren't doing anything ``ba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 can treat the command line  like 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so  all  lowercase  options are passed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the uppercase options are handled b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e  uppercase options are described below;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en command for descriptions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x sets the debugging leve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runs the version command and exits, so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it to use when you need to mail 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toggles the mprompt variable; this is provid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bility with ``ftp -i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disables reading of the RC file; this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``ftp -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toggle passive mode (defaults to on).  Useful fo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x sets verbosity to level x (-1,  0,  1,  2)  or  (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s, terse, verbose).  See the description of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e program variab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are  some  example  command  lines.   Again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of  the open command (especially colon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cat mode) and all its fun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just enters the NcFTP comman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tches CONTENTS and then q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ftp.cs.unl.edu:/pub/mgleason/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s examples, with open  options  and 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ix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V quiet -u ftp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c ftp.cs.unl.edu:/pub/mgleason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&gt; ncftp -D 2 -r -d 120 -g 10 -N ftp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logfile ~/.ft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progress-re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local-dir /usr/tmp/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et prompt "@B@E @UNcFTP@P @B@M@D@P 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/info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./help/recent-files.txt "|grep -v '.abs' &gt; su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less su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is site is in here just so I can use ``ap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s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t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cFTP will only ask fo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tp.c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You can supply a login and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ake.machin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.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an antiquated non-UNIX machin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e "SYST" command, you may need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remote-is-unix, if the remote host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bout ``ls -C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ome.vm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t remote-is-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FTP   was   written    by    Mike    Gl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EM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gleason@cse.unl.edu),  and based on code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 from the BSD 4.3 distribution.  NcF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,  1993  by  NCEMRSoft  and 1985, 1989 by the Reg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some code contributed by  Phil  Dietz, NCEM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and debugging done by Phil and Kok Hon 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man page formatting work  by  DaviD  W.  S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s@ssec.wisc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most recent version is  archi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ncftp, on ftp.cs.un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xecution  of  many  commands  depends  upon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by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 may drop the connection if you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pag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padding is not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no  such  sites  named bowser.nintendo.co.j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ygmomanometer.un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ftime(3),  ftpd(8),  ftp(1),  nslookup(1),   compres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(1), zcat(1), fsp(1), archie(1), tft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