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Global Node Announcer 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Yes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t its in the .mnu and only the sysop can define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send messages to all nodes only one node. Well not no mor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do it all, and 99% if it is internal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.EXE  &lt;----------- Fil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.BAT  &lt;-----------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Col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MNU  &lt;----------- Menu with the ma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What was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Place RGCAST.EXE and INIT.EXE in your Renegade.d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INF, RGCAST.ASW CLRS.ASC in your misc directory and the RGCAST.M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directory.  Run INIT.EXE to creat all the files need in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misc directory.  Next go into your menu editor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 (so they can execute it from any menu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validat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 and edit the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exe %n "%n passes nod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 or else it wont do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the changes in the rgcast.mnu file. Since I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GCAST.EXE read and write it will now read the %n parameter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r what node # you are running. The new menu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configured for 4 nodes. If you have more you wi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needed. The files are allready created for you from init.ex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i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nX   &lt;---- X is the node numbe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stX.inf &lt;-- X i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at stupid you can allways look at the other ones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 I hope you are not. This is realy a simple program to ru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I should not get any question. &lt;g&gt;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the nodes and will be prompted to enter a message.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menu. The RGCAST.EXE does the rest of the work. 8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^ can be used as well in this program since Renegade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h) for helping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e has helped me alot and I thank him. If your saying who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SMARTPROT protocols for Renegade. Also thank goes out to D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dyn.ml.org / dorehq.det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