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Global Node Announcer v1.7�-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x] os/2  [ ] windows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 Yes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 but it's in the .mnu and only the sysop can defin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't send messages to all nodes only one node at a time. 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.  With this you can do it all, and 99% if it is internal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gend * x=2-os/2 x=w-win32 other wis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  &lt;----------- I hop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GCASTx.EXE  &lt;----------- Main Progra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IT.EXE  &lt;----------- File C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.BAT  &lt;-----------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Col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What was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 Place RGCASTx.EXE and INIT.EXE in your Renegade.da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INF, RGCAST.ASW CLRS.ASC in your misc directory.  Run IN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files need in to go in your \misc directory and \menu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menu editor and edit the colors if you do not like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lso edit the menus on how you would like to have them used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ic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used in global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validat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 and edit the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D-    &lt;--- No drop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exe %n "%n passes nod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sion for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.bat %n "%n passes nod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See os2 section on rgca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 or else it won't do sh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run this on a single node bb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the changes in the rgcast.mnu file. Since I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GCAST.EXE reads and writes it will now read the %n parameter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r what node # you are running.  The new menu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configured for how many nodes you have.  So this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l for your lazy b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 OS/2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os/2 version, you will need to us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H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assumes that you've unzipped the RGC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enegad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CAST.BA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.exe "%1 door" /wait c:\renegade\rgcast.cmd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CAST.CM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exe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the nodes and will be prompted to enter a message. 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menu.  The RGCAST.EXE does the rest of the wor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^ can be used as well in this program since Renegade will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h) for helping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e has helped me alot and I thank him.  If your saying who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SMARTPROT protocols for Renegade.  Also thank goes out to D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xxx.xx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@crypti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e I'm at dream.master@three-d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