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quity v.a26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               $$                $    $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.�   �'�'���'.'�   �.'"      ,.�   ,' '��  ,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$$'�s@SSSS$ ,$$s,.s$$$$s  ,s$  s$  $$b   �Sas$b,�$$.  ,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$$,.d$$ �$$  $$$ d$$ �$$b d$$  $$  $$$   $$$ $$  �$l .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$l ,$$$ :$$  $:$ $$$ :$$$ $$$  $$  l$:   $$$ `$  :$�: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  $$l l$$  $:$ $$$  :$l $$� l$$  :$�   $$$     �ds$$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$$ �$� $$$  $�$ $$�  :$l $$: d$$  `$$.  $$$  �     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$$ ��$ �$$  �$$ $�$ �$$' $�S.:$$   $$�  $$$  `�",  S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 �$$ `�$  �$$ `�$$$$�, `�$$$$'   `�$. �$$  ,.�", 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.'$%.�$% ,$%'. $%�,; ,`$%; � ,   $$% ,'.�,; � $%�  �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pm!                          `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Timeba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iquity a26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by Precious Metal for Warlock Group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just replaces the Iniquity Timebank menu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bank.mnu     --&gt;  into th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bank.ans     --&gt;  into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ghtbar commands are setup already.  Change what you wa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inits in the anskee if you alt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ke no responsiblity as to what this does to your comput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up your board, you shouldn't be running on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ostak@ix.netcom.com  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7135                       i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9)423-4970                 Metal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is looking for ansi/ascii artists as well as Iniquity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ers.  No distros please, BBSs in the 619 and member bo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